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right="-1" w:hanging="0"/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1034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348" w:right="-1" w:hanging="0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1034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348" w:right="-1" w:hanging="0"/>
        <w:jc w:val="both"/>
        <w:rPr/>
      </w:pPr>
      <w:r>
        <w:rPr>
          <w:szCs w:val="28"/>
        </w:rPr>
        <w:t>распоряжением администрации</w:t>
      </w:r>
    </w:p>
    <w:p>
      <w:pPr>
        <w:pStyle w:val="Normal"/>
        <w:ind w:left="10348" w:right="-1" w:hanging="0"/>
        <w:jc w:val="both"/>
        <w:rPr>
          <w:szCs w:val="28"/>
        </w:rPr>
      </w:pPr>
      <w:r>
        <w:rPr>
          <w:szCs w:val="28"/>
        </w:rPr>
        <w:t>Санчурского района</w:t>
      </w:r>
    </w:p>
    <w:p>
      <w:pPr>
        <w:pStyle w:val="Normal"/>
        <w:tabs>
          <w:tab w:val="clear" w:pos="720"/>
          <w:tab w:val="left" w:pos="2880" w:leader="none"/>
        </w:tabs>
        <w:ind w:left="10348" w:right="-1" w:hanging="0"/>
        <w:jc w:val="both"/>
        <w:rPr>
          <w:szCs w:val="28"/>
        </w:rPr>
      </w:pPr>
      <w:r>
        <w:rPr>
          <w:szCs w:val="28"/>
        </w:rPr>
        <w:t>Кировской области</w:t>
        <w:tab/>
      </w:r>
    </w:p>
    <w:p>
      <w:pPr>
        <w:pStyle w:val="Normal"/>
        <w:ind w:left="10348" w:right="-1" w:hanging="0"/>
        <w:jc w:val="both"/>
        <w:rPr>
          <w:szCs w:val="28"/>
          <w:lang w:val="en-US"/>
        </w:rPr>
      </w:pPr>
      <w:r>
        <w:rPr>
          <w:szCs w:val="28"/>
        </w:rPr>
        <w:t>от     30.12.</w:t>
      </w:r>
      <w:r>
        <w:rPr>
          <w:szCs w:val="28"/>
          <w:lang w:val="en-US"/>
        </w:rPr>
        <w:t>2014</w:t>
      </w:r>
      <w:r>
        <w:rPr>
          <w:szCs w:val="28"/>
        </w:rPr>
        <w:t xml:space="preserve">    №</w:t>
      </w:r>
      <w:r>
        <w:rPr>
          <w:szCs w:val="28"/>
          <w:lang w:val="en-US"/>
        </w:rPr>
        <w:t xml:space="preserve">  1167</w:t>
      </w:r>
    </w:p>
    <w:p>
      <w:pPr>
        <w:pStyle w:val="Normal"/>
        <w:ind w:left="10348" w:right="-1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76" w:leader="none"/>
        </w:tabs>
        <w:spacing w:lineRule="auto" w:line="20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76" w:leader="none"/>
        </w:tabs>
        <w:spacing w:lineRule="auto" w:line="20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76" w:leader="none"/>
        </w:tabs>
        <w:spacing w:lineRule="auto" w:line="20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роприятий по подготовке и проведению празднования 70-й годовщины  </w:t>
      </w:r>
    </w:p>
    <w:p>
      <w:pPr>
        <w:pStyle w:val="Normal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беды в Великой Отечественной войне  1941-1945 годов</w:t>
      </w:r>
    </w:p>
    <w:p>
      <w:pPr>
        <w:pStyle w:val="Normal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385"/>
        <w:gridCol w:w="2117"/>
        <w:gridCol w:w="538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200"/>
              <w:ind w:left="360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улучшению социально-экономических условий жизни инвалидов и участников Великой Отечественной войны 1941-1945 годов, ветеранов боевых действий, а также лиц приравненных к ни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Уточнение и обновление списка инвалидов, участников Великой Отечественной войны 1941 – 1945 годов, вдов погибших воинов, лиц, награждённых знаком «Жителю блокадного Ленинграда», бывших несовершеннолетних узников концентрационных лагерей, тружеников тыла, ветеранов боевых действий для работы по улучшению социально-экономических условий их жизн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ы поселений района (по согласованию), администрация района, отдел пгт Санчурск «Межрайонного управления социальной защиты населения в Яранском районе»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Обследование условий жизни инвалидов и участников Великой Отечественной войны 1941-1945 годов, тружеников тыла,  вдов погибших (умерших) инвалидов (участников) Великой Отечественной войны, определение мер  по их улучшению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 xml:space="preserve">2014 - 2015 годы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КОГАУСО «Санчурский комплексный центр социального обслуживания населения», главы поселений района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образовательных учреждениях работы по осуществлению студентами и учащимися шефства над одинокими инвалидами и участниками Великой Отечественной войны 1941 – 1945 годов, тружениками тыла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, Санчурский социально-экономический техникум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углубленной диспансеризации инвалидов и участников Великой Отечественной войн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 xml:space="preserve">2014 – 2015 год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БУЗ  «Санчурская  ЦРБ»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едоставление социальной поддержки ветеранам Великой Отечественной войны работниками отделений социального и социально-медицинского обслуживания на дом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КОГАУСО «Санчурский КЦСОН» (по согласованию)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Продолжить взаимодействие с предприятиями и организациями всех форм собственности, с целью привлечения средств для оказания благотворительной помощи участникам Великой Отечественной войны, труженикам тыла, одиноким пожилым гражданам, нуждающимся в социальной поддержк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-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рганизации района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Организация работы волонтеров по оказанию социальной адресной помощи инвалидам  и участникам Великой Отечественной войны, вдова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ный специалист по работе с молодежью, Молодежное правительство, волонтеры СРО «Добрая воля»</w:t>
            </w:r>
          </w:p>
        </w:tc>
      </w:tr>
      <w:tr>
        <w:trPr>
          <w:trHeight w:val="7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ведение благотворительной декады, приуроченной ко Дню Победы. Организация  работы по предоставлению ветеранам Великой Отечественной войны необходимых дополнительных услуг в сфере торговли и бытовых усл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торговли и бытовых услуг района (по согласованию)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4"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мятно-мемориальные мероприятия</w:t>
            </w:r>
          </w:p>
          <w:p>
            <w:pPr>
              <w:pStyle w:val="Normal"/>
              <w:spacing w:lineRule="auto" w:line="204" w:before="0" w:after="0"/>
              <w:ind w:left="108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Координация работы органов местного самоуправления по осуществлению учёта и паспортизации воинских захорон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 xml:space="preserve">2014 – 2015 год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ы поселений района (по согласованию), администрация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Содействие в организации восстановления и работе общественных музеев боевой славы и экспозиции в образовательных учреждениях, трудовых коллективах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, управление культуры, районный совет ветеранов войны, труда, воинов Вооруженных сил и правоохранительных органов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емонта, восстановления и реставрации, находящихся в неудовлетворительном состоянии  памятников и мемориальных комплексов, увековечивающих память погибших в годы Великой Отечественной войны 1941-1945гг. 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ы поселений района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Организация работ по благоустройству улиц, носящих имена участников, героев и полководцев Великой Отечественной войны 1941-1945 годо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ы поселений района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илегающих к памятникам территор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Главы поселений района (по согласованию),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 благоустройству Парка «Победы», Парка «Героям-комсомольцам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а городского поселения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ведение организационной работы по награждению участников Великой Отечественной войны, тружеников тыла медалью «70 лет Победы в Великой Отечественной войн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– май 2015 год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ы поселений района (по согласованию), администрация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пии знамени Победы на зданиях шко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«Память в наследство» - цикл мероприятий к Международному дню памятнико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Управление  культуры, районный совет ветеранов войны, труда, воинов Вооруженных сил и правоохранительных органов (по согласованию)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04"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 - пропагандистские  и культурно-массовые мероприятия</w:t>
            </w:r>
          </w:p>
          <w:p>
            <w:pPr>
              <w:pStyle w:val="Normal"/>
              <w:spacing w:lineRule="auto" w:line="204" w:before="0" w:after="0"/>
              <w:ind w:left="108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Организация комплектования фондов библиотек и зданиями патриотической направленн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встреч ветеранов Великой Отечественной войны 1941 – 1945 годов с молодёжью в трудовых коллективах и проведению «уроков мужества» в образовательных учреждениях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Организации и  предприятия Санчурского района (по согласованию), управление образования, районный совет ветеранов войны, труда, воинов Вооруженных сил и правоохранительных органов (по согласованию), Санчурский социально-экономический техникум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оздравление главы района и главы администрации Санчурского района   ветеранов и участников Великой Отечественной войны  с днями рождениями, праздникам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ый отдел  аппарата районной Думы (по согласованию), администрация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осещение  ветеранов Великой Отечественной войны, вдов погибших, тружеников тыла на дому, поздравление с праздниками, юбилейными датами, Днем Побед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ы поселений района (по согласованию), КОГКУ «УСЗН в Санчурском районе», КОГАУСО «Санчурский КЦСОН» (по согласованию)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организационный отдел аппарата районной Думы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одготовка и распространение буклетов, памяток о выплатах и льготах, предусмотренных для ветеранов Великой Отечественной войн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КОГКУ «УСЗН в Санчурском районе»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Участие в проекте «Наша общая Победа». Запись видеоматериалов с ветеранами войны и тружениками тыл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ный специалист по работе с молодежью, волонтеры СРО «Добрая вол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  игра «Тропой разведчика»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курсы плакатов;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икторины и тесты по истории войн;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ртивные эстафе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 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ный специалист по работе с молодежью, волонтеры СРО «Добрая воля», управление образования администрации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конкурс «Проба пера»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сказы и стихи молодежи о войне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апрел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ный специалист по работе с молодежью, Молодежное правительств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Создание видеороликов о фронтовиках района «Помним» по материалам музеев района и видеозаписям, собранным в ходе проекта «Наша общая Побед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ный специалист по работе с молодежью, Молодежное правительство, СРО «Добрая вол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«Георгиевская ленточк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 xml:space="preserve">2014 – 2015 год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ный специалист по работе с молодежью, волонтеры СРО «Добрая вол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партакиад допризывной молодёжи, посвящённых Дню Победы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-2015 годы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лавный специалист по физической культуре и спорт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ведение районного конкурса методических разработок,  внеклассных мероприятий для педагогов к 70-летию Победы в Великой Отечественной войне   1941-1945 год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ведение районного конкурса сочинений, посвященных 70-летию Победы в Великой Отечественной войне  1941-1945 год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Районный конкурс проектов «Дорогой памяти», посвященный 70-летию Победы в Великой Отечественной войне  1941-1945 год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Районный конкурс стихов, посвященный 70-летию Победы в Великой Отечественной войне  1941-1945 годов  «Люблю тебя, Россия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одвигу народа жить в веках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-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тематических классных часов, оформление выставок, стендов в образовательных учреждениях и библиотеках  района.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 района, библиотек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 игра  «Зарниц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Конкурс патриотической песни «Они добыли стране бессмерти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Управление культуры, 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Торжественный митинг, посвященный годовщине Победы в  Великой Отечественной войне  «Мы помним…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Аппарат районной Думы, администрация района, поселения, районный Совет ветеранов (по согласованию), управление культур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Праздничный концерт, посвященный годовщине Победы в Великой Отечественной войне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Отчетный концерт Детской музыкальной школы, посвященный 70-летию Победы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Блокада Ленинграда. О композиторах,  писавших  музыку о данном событии (концерт-лекция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о войн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оэтические литературные вечера, беседы, обзоры, устные журналы, литературно-музыкальные композиции, посвященные военной тематике (по отдельному плану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стреча трех поколений «Героическим традициям верность храня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5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Управление культуры, районный Совет ветеранов, районное общество «Боевое братство»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и скорби «Знаем. Помним. Чтим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районный Совет ветеранов (по согласованию)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зала боевой Славы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анчурский исторический музей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 «Они сражались за Родину»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«Посмотри в глаза войн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анчурский исторический музей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окументов, писем военных лет «Память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анчурский исторический музей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активная выставка военной атрибутики 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роковые, роковые…»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сты Победы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анчурский исторический музей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й урок «Грани Великой Победы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анчурский исторический музей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курсий по залу Боевой Славы музе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анчурский исторический музей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3.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Праздничные тематические концерты, посвященные юбилейной дате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культуры, главы поселений района (по согласованию)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3.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учреждениях культуры вечеров отдыха для ветеран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3.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спортивных соревнований молодёжи на призы героев Великой Победы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Администрация района, управление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3.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библиотеками книжно-иллюстративных выставок, посвященных 70-летию Победы Великой Отечественной войне 1941 – 1945 год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00"/>
              <w:ind w:left="3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ещение мероприятий, посвященных 70 – й годовщине Победы в Великой Отечественной войне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-1945 годов в средствах массовой информации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убликация в районной газете «Санчурский вестник»,  в рубрике «К 70 - летию  Великой Победы»,  статей, посвященных юбилейной дат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 xml:space="preserve">2014 – 2015 год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районной газеты «Санчурский вестник»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Открытие рубрики «70 лет Великой Победе» на сайте администрации Санчурского муниципального района,  для публикации архивных документов, посвященных юбилейной дате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администрации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убликация в СМИ  и размещение на сайте администрации Санчурского муниципального района  материалов по итогам проведения мероприятий, посвященных празднованию Великой Побед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</w:rPr>
              <w:t>Редакция районной газеты «Санчурский вестник»» (по согласованию), ответственные за проведение мероприятий</w:t>
            </w:r>
          </w:p>
        </w:tc>
      </w:tr>
    </w:tbl>
    <w:p>
      <w:pPr>
        <w:pStyle w:val="Normal"/>
        <w:spacing w:lineRule="auto" w:line="204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993" w:right="1105" w:gutter="0" w:header="0" w:top="1701" w:footer="0" w:bottom="70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8">
    <w:name w:val="Заголовок 8 Знак"/>
    <w:qFormat/>
    <w:rPr>
      <w:sz w:val="27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02:00Z</dcterms:created>
  <dc:creator>Computer</dc:creator>
  <dc:description/>
  <cp:keywords/>
  <dc:language>en-US</dc:language>
  <cp:lastModifiedBy>sys</cp:lastModifiedBy>
  <cp:lastPrinted>2015-01-13T09:55:00Z</cp:lastPrinted>
  <dcterms:modified xsi:type="dcterms:W3CDTF">2015-03-03T13:05:00Z</dcterms:modified>
  <cp:revision>3</cp:revision>
  <dc:subject/>
  <dc:title> </dc:title>
</cp:coreProperties>
</file>