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АНЧУРСКАЯ ПОСЕЛКОВАЯ ДУМА ЧЕТВЕР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136"/>
        <w:gridCol w:w="3222"/>
        <w:gridCol w:w="1309"/>
      </w:tblGrid>
      <w:tr>
        <w:trPr/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19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77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58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гт Санчурск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анчурской поселковой Думы от 27.10.2011 № 49/244 «Об утверждении Генерального плана Санчурского городского поселения Санчурского муниципальн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2 Устава муниципального образования Санчурское городское поселение Санчурского района Кировской, Санчурская поселков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решение Санчурской поселковой Думы от 27.10.2011 №49/244 «Об утверждении Генерального плана Санчурского городского поселения Санчурского муниципального района Кировской области. Прилаг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с момента е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нчу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А.А. Скорняков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анчур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поселковой Ду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06.02.2019 №19/77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«Сводную схему» (Основной чертеж) генерального плана Санчурского городского поселения Санчурского района Кировской области, вносятся следующие изменения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1. Откорректирована существующая граница Санчурского городского поселения, а так же смежные с ней границы Городищенского сельского поселения, Шишовского сельского поселения, Сметанинского сельского поселения, в соответствии с координатным описанием, утвержденным Законом Кировской области от 7 декабря 2004 года № 284-ЗО «Об установлении границ муниципальных образований Кировской области и наделении их статусом муниципального района, городского округа, городского поселения, сельского поселения»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2. Откорректированы границы населенных пунктов, входящих в состав Городищенского, Шишовского, Сметанинского сельских поселений, указанные на Основном чертеже генерального плана Санчурского городского поселения (информативно), в соответствии с утвержденными генеральными планами смежных сельских поселений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Учтены, утвержденные в установленном порядке, проектные положения генеральных планов смежных муниципальных образований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4. Увеличено расстояние от границы населенного пункта до границы зоны санитарной охраны планируемого магистрального газопровода. </w:t>
      </w:r>
      <w:r>
        <w:rPr>
          <w:color w:val="000000"/>
          <w:sz w:val="28"/>
          <w:szCs w:val="28"/>
        </w:rPr>
        <w:t xml:space="preserve">Согласно таблице 5 пункта 7.16 Свода правил СП 36.13330.2012 актуализированная редакция СНиП </w:t>
      </w:r>
      <w:r>
        <w:rPr>
          <w:bCs/>
          <w:color w:val="000000"/>
          <w:sz w:val="28"/>
          <w:szCs w:val="28"/>
        </w:rPr>
        <w:t>2.05</w:t>
      </w:r>
      <w:bookmarkStart w:id="0" w:name="OCRUncertain002"/>
      <w:r>
        <w:rPr>
          <w:bCs/>
          <w:color w:val="000000"/>
          <w:sz w:val="28"/>
          <w:szCs w:val="28"/>
        </w:rPr>
        <w:t>.</w:t>
      </w:r>
      <w:bookmarkEnd w:id="0"/>
      <w:r>
        <w:rPr>
          <w:bCs/>
          <w:color w:val="000000"/>
          <w:sz w:val="28"/>
          <w:szCs w:val="28"/>
        </w:rPr>
        <w:t>06</w:t>
      </w:r>
      <w:bookmarkStart w:id="1" w:name="OCRUncertain003"/>
      <w:r>
        <w:rPr>
          <w:bCs/>
          <w:color w:val="000000"/>
          <w:sz w:val="28"/>
          <w:szCs w:val="28"/>
        </w:rPr>
        <w:t>-</w:t>
      </w:r>
      <w:bookmarkEnd w:id="1"/>
      <w:r>
        <w:rPr>
          <w:bCs/>
          <w:color w:val="000000"/>
          <w:sz w:val="28"/>
          <w:szCs w:val="28"/>
        </w:rPr>
        <w:t xml:space="preserve">85* Магистральные трубопроводы, минимальное расстояние от газораспределительных станций до городов и других населенных пунктов составляет 100 метро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ри проектировании газопровода, его местоположение будет уточнено с учетом минимальных расстояний  от оси трубопровода до объектов, зданий и сооружений в соответствии с </w:t>
      </w:r>
      <w:r>
        <w:rPr>
          <w:bCs/>
          <w:color w:val="000000"/>
          <w:sz w:val="28"/>
          <w:szCs w:val="28"/>
        </w:rPr>
        <w:t>СНиП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.05.06-85</w:t>
      </w:r>
      <w:r>
        <w:rPr>
          <w:color w:val="000000"/>
          <w:sz w:val="28"/>
          <w:szCs w:val="28"/>
        </w:rPr>
        <w:t>*</w:t>
      </w:r>
      <w:r>
        <w:rPr>
          <w:bCs/>
          <w:color w:val="000000"/>
          <w:sz w:val="28"/>
          <w:szCs w:val="28"/>
        </w:rPr>
        <w:t xml:space="preserve"> «Магистральные трубопроводы»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Отображены границы охранных зон стационарных пунктов наблюдений за состоянием окружающей природной среды, сведения о которых внесены в государственный кадастр недвижимости под условными номерами 43.28.2.38 и 43.28.2.43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Откорректированы границы существующих функциональных зон, в соответствии с актуальным функциональным назначением территории. Все проектные решения, касающиеся проектируемых функциональных зон и планируемых объектов капитального строительства, утвержденные генеральным планом предыдущей редакции, сохранены и отображены на Основном чертеже генерального плана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47:00Z</dcterms:created>
  <dc:creator>1</dc:creator>
  <dc:description/>
  <cp:keywords/>
  <dc:language>en-US</dc:language>
  <cp:lastModifiedBy>user_sec</cp:lastModifiedBy>
  <cp:lastPrinted>2019-02-05T10:46:00Z</cp:lastPrinted>
  <dcterms:modified xsi:type="dcterms:W3CDTF">2019-02-11T12:40:00Z</dcterms:modified>
  <cp:revision>29</cp:revision>
  <dc:subject/>
  <dc:title/>
</cp:coreProperties>
</file>