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ЧУРСКАЯ ПОСЕЛКОВАЯ ДУМ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88"/>
        <w:gridCol w:w="3177"/>
        <w:gridCol w:w="1664"/>
      </w:tblGrid>
      <w:tr>
        <w:trPr/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.2019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75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5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ражении согласия населения Санчурского городск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ъединение всех поселений, входящих в состав Санчурского муниципального района, с Санчурским городским округо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.1 статьи 13 Федерального закона от 06.10 2003 № 131-ФЗ «Об общих принципах организации местного самоуправления в Российской Федерации», с учетом результатов публичных слушаний по проекту решения «О выражении согласия населения Санчурского городского округа на объединение всех поселений, входящих в состав Санчурского муниципального района, с Санчурским городским округом» от 30 января 2019 года,  руководствуясь Законом Кировской области «О преобразовании Санчурского городского поселения Санчурского муниципального района Кировской области и о внесении изменений в отдельные законы Кировской области в связи с преобразованием муниципального образования», Уставом муниципального образования Санчурское городское поселение Санчурского муниципального района Кировской области, Санчурская поселков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Выразить согласие населения Санчурского городского  округа на объединение Городищенского сельского поселения, Матвинурского сельского поселения, Шишовского сельского поселения, Люмпанурского сельского поселения, Сметанинского сельского поселения, Корляковского сельского поселения, входящих в состав Санчурского муниципального района, с Санчурским городским округом.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2. Обратиться с ходатайством в Правительство Кировской области  о внесении в порядке законодательной инициативы на рассмотрение Законодательного Собрания Кировской области проекта Закона Кировской области о преобразовании муниципальных образов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после 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Санчур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А.А.Скорняков </w:t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  <w:szCs w:val="28"/>
    </w:rPr>
  </w:style>
  <w:style w:type="paragraph" w:styleId="Style19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16:00Z</dcterms:created>
  <dc:creator>user</dc:creator>
  <dc:description/>
  <cp:keywords/>
  <dc:language>en-US</dc:language>
  <cp:lastModifiedBy>user_sec</cp:lastModifiedBy>
  <cp:lastPrinted>2019-01-29T15:20:00Z</cp:lastPrinted>
  <dcterms:modified xsi:type="dcterms:W3CDTF">2019-02-11T12:32:00Z</dcterms:modified>
  <cp:revision>11</cp:revision>
  <dc:subject/>
  <dc:title/>
</cp:coreProperties>
</file>