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АНЧУРСКАЯ ПОСЕЛКОВАЯ ДУМ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ЕТВЕР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088"/>
        <w:gridCol w:w="3177"/>
        <w:gridCol w:w="1664"/>
      </w:tblGrid>
      <w:tr>
        <w:trPr/>
        <w:tc>
          <w:tcPr>
            <w:tcW w:w="1785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1.2019</w:t>
            </w:r>
          </w:p>
        </w:tc>
        <w:tc>
          <w:tcPr>
            <w:tcW w:w="3088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/74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движении инициативы объединения всех посел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ходящих в состав Санчурского муниципальн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Санчурским городским округом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color w:val="548DD4"/>
          <w:sz w:val="28"/>
          <w:szCs w:val="28"/>
        </w:rPr>
      </w:pPr>
      <w:r>
        <w:rPr>
          <w:sz w:val="28"/>
          <w:szCs w:val="28"/>
        </w:rPr>
        <w:t xml:space="preserve">В соответствии с частями 2, 3.1 статьи 13, пунктом 4 части 3 статьи 28 Федерального закона от 06.10.2003 № 131-ФЗ «Об общих принципах организации местного самоуправления в Российской Федерации», решением Санчурской поселковой Думы Кировской области от 09.11.2005  № 1/5 «Об утверждении Положения о публичных слушаниях в муниципальном образовании Санчурское городское поселение Санчурского муниципального района Кировской области», </w:t>
      </w:r>
      <w:r>
        <w:rPr>
          <w:color w:val="000000"/>
          <w:sz w:val="28"/>
          <w:szCs w:val="28"/>
        </w:rPr>
        <w:t xml:space="preserve">руководствуясь </w:t>
      </w:r>
      <w:bookmarkStart w:id="0" w:name="sub_1"/>
      <w:r>
        <w:rPr>
          <w:color w:val="000000"/>
          <w:sz w:val="28"/>
          <w:szCs w:val="28"/>
        </w:rPr>
        <w:t>Законом Кировской области «О преобразовании Санчурского городского поселения Санчурского муниципального района Кировской области и о внесении изменений в отдельные законы Кировской области в связи с преобразованием муниципального образования»,</w:t>
      </w:r>
      <w:r>
        <w:rPr>
          <w:sz w:val="28"/>
          <w:szCs w:val="28"/>
        </w:rPr>
        <w:t xml:space="preserve"> Уставом муниципального образования Санчурское городское поселение Санчурского муниципального района Кировской области, Санчурская поселковая Дума РЕШИЛА:</w:t>
      </w:r>
    </w:p>
    <w:p>
      <w:pPr>
        <w:pStyle w:val="Normal"/>
        <w:spacing w:lineRule="auto" w:line="276"/>
        <w:ind w:firstLine="708"/>
        <w:jc w:val="both"/>
        <w:rPr/>
      </w:pPr>
      <w:bookmarkEnd w:id="0"/>
      <w:r>
        <w:rPr>
          <w:sz w:val="28"/>
          <w:szCs w:val="28"/>
        </w:rPr>
        <w:t>1. Выдвинуть инициативу объединения Городищенского сельского поселения, Матвинурского сельского поселения, Шишовского сельского поселения, Люмпанурского сельского поселения, Сметанинского сельского поселения, Корляковского сельского поселения, входящих в состав Санчурского муниципального района, с Санчурским городским округом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значить проведение публичных слушаний по </w:t>
      </w:r>
      <w:r>
        <w:rPr>
          <w:color w:val="000000"/>
          <w:sz w:val="28"/>
          <w:szCs w:val="28"/>
        </w:rPr>
        <w:t>проекту решения «О выражении согласия населения Санчурского городского округа на объединение всех поселений, входящих в состав Санчурского муниципального района, с Санчурским городским округом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30 января 2019 года, начало в 10 час. 00 мин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ределить место проведения публичных слушаний: кабинет № 12 главы администрации городского поселения по адресу: пгт Санчурск, ул. Свердлова, 13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Опубликовать (обнародовать) проект решения «О выражении согласия населения Санчурского городского округа на объединение всех поселений, входящих в состав Санчурского муниципального района, с Санчурским городским округом» не позднее, чем 23 января  2019  год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5. Предложения по проекту решения могут вноситься гражданами, постоянно проживающими на территории поселения  и обладающими активным избирательным правом. Санчурская поселковая Дума принимает предложения по проекту решения не позже чем за три дня до даты проведения публичных слушаний по адресу: пгт Санчурск, ул. Свердлова, 13, (тел. 2-12-80), в письменном виде, по электронной и обычной почте, а также иными способа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Не позднее 2 февраля  2019 года опубликовать (обнародовать) результаты публичных слушаний в Вестнике органов местного самоуправления Санчурского городского поселения Санчурского района Кировской области либо на официальном Интернет - сайте администрации Санчурского района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admsanch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7.  Настоящее решение вступает в силу после его официального опублик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анч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А.А.Скорняк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_"/>
    <w:qFormat/>
    <w:rPr>
      <w:spacing w:val="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2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4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san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13:00Z</dcterms:created>
  <dc:creator>Computer</dc:creator>
  <dc:description/>
  <cp:keywords/>
  <dc:language>en-US</dc:language>
  <cp:lastModifiedBy>Пользователь</cp:lastModifiedBy>
  <cp:lastPrinted>2019-01-09T15:52:00Z</cp:lastPrinted>
  <dcterms:modified xsi:type="dcterms:W3CDTF">2019-01-14T06:48:00Z</dcterms:modified>
  <cp:revision>5</cp:revision>
  <dc:subject/>
  <dc:title>САНЧУРСКАЯ РАЙОННАЯ ДУМА КИРОВСКОЙ ОБЛАСТИ</dc:title>
</cp:coreProperties>
</file>