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ЕКТУ О ВНЕСЕНИИ  ИЗМЕНЕНИЙ И ДОПОЛНЕНИЙ В ПРАВИЛА ЗЕМЛЕПОЛЬЗОВАНИЯ И ЗАСТРОЙКИ МУНИЦИПАЛЬНОГО ОБРАЗОВАНИЯ ЛЮМПАНУРСКОЕ СЕЛЬСКОЕ ПОСЕЛЕНИЕ САНЧУР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убличные слушания назначены: </w:t>
      </w:r>
      <w:r>
        <w:rPr/>
        <w:t>Постановлением главы администрации муниципального образования Люмпанурского сельского поселения № 02  от 28.04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 публичных слушаний: </w:t>
      </w:r>
      <w:r>
        <w:rPr/>
        <w:t>О внесении изменений и дополнений в Правила землепользования и застройки муниципального образования Люмпанурское сельское поселение Санчур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ициатор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муниципального образования Люмпану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05.05.2017 г в 10.00 (время московское)  часов;</w:t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с. Люмпанур, ул. Школьная, д.6,  администрация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лючение о результатах публичных слушаний: </w:t>
      </w:r>
      <w:r>
        <w:rPr/>
        <w:t>Рассмотрев проект о внесении изменений и дополнений</w:t>
        <w:tab/>
        <w:t>в Правила землепользования и застройки муниципального образования Люмпанурское сельское поселение Санчурского района Кировской области, участники публичных слушаний  рекомендуют Люмпанурской сельской Думе утвердить изменения и дополнения в Правила  землепользования и застройки муниципального  образования Люмпанурское сельское поселение Санчурского района Кировской области на очередном заседании представите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юмпанурского сельского поселения                                      Т.А.Крашени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9:00Z</dcterms:created>
  <dc:creator>Пользователь</dc:creator>
  <dc:description/>
  <cp:keywords/>
  <dc:language>en-US</dc:language>
  <cp:lastModifiedBy>Мария</cp:lastModifiedBy>
  <cp:lastPrinted>2016-11-02T15:29:00Z</cp:lastPrinted>
  <dcterms:modified xsi:type="dcterms:W3CDTF">2017-06-30T07:48:00Z</dcterms:modified>
  <cp:revision>8</cp:revision>
  <dc:subject/>
  <dc:title>Заключение </dc:title>
</cp:coreProperties>
</file>