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 №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в муниципальном образ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юмпанурское сельское поселение Санчурского района Кировской области</w:t>
      </w:r>
    </w:p>
    <w:p>
      <w:pPr>
        <w:pStyle w:val="Normal"/>
        <w:spacing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02.06.2016 года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: в 10.00 часов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</w:t>
      </w:r>
    </w:p>
    <w:p>
      <w:pPr>
        <w:pStyle w:val="Normal"/>
        <w:spacing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Люмпанур, ул. Школьная, д.6</w:t>
      </w:r>
    </w:p>
    <w:p>
      <w:pPr>
        <w:pStyle w:val="Normal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Зарегистрировано 20 участник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Ведущий публичных слушаний: Т.А.Крашенинникова - глава сельского поселе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кретарь: Л.Н.Протасова, специалист по имуществу и земельным вопросам администрации сельского пос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публичных слуша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Люмпанурской сельской Думы от 17.12.2015 №  23/100  «О  Правилах землепользования и застройки муниципального образования Люмпанурское сельское поселение Санчурского                                                                                     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ЛИ: О внесении изменений и дополнений в решение Люмпанурской сельской Думы от 17.12.2015 №  23/100  «О  Правилах землепользования и застройки муниципального образования Люмпанурское сельское поселение Санчурского                                                                                     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ЧИК: Т.А.Крашенинникова – глава сельского посел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УПИЛИ: Л.Н.Протасова специалист по имуществу и земельным вопросам администрации поселения, И.Е.Кукаринова  специалист администрации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И: Рекомендовать внести изменения и дополнения в решение Люмпанурской сельской Думы от 17.12.2015 №  23/100  «О  Правилах землепользования и застройки муниципального образования Люмпанурское сельское поселение Санчурского                                                                                      района Киров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ях                                      Т.А.Крашенинник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кретарь                                                          Л.Н.Протасова         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40:00Z</dcterms:created>
  <dc:creator>Оля</dc:creator>
  <dc:description/>
  <cp:keywords/>
  <dc:language>en-US</dc:language>
  <cp:lastModifiedBy>User</cp:lastModifiedBy>
  <dcterms:modified xsi:type="dcterms:W3CDTF">2017-04-27T10:50:00Z</dcterms:modified>
  <cp:revision>3</cp:revision>
  <dc:subject/>
  <dc:title/>
</cp:coreProperties>
</file>