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ЛЮМПАНУ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2017                                                                №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юмпан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назначении проведения публичных слушаний по внесению изменений и дополнений в Правила землепользования и застройки  муниципального образования Люмпану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 внесения изменений и дополнений в 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 и  ознакомления населения  с проектом   внесения изменений и дополнений в  Правила землепользования и застройки  муниципального образования  Люмпанурское сельское поселение Санчурского района Кировской области, в соответствии с Федеральным законом от 06.10.2003   № 131-ФЗ «Об общих принципах организации местного самоуправления в Российской Федерации», статьёй 17 Устава муниципального образования Люмпанурское сельское поселение, положением о публичных слушаниях, утверждённых решением Люмпанурской сельской Думы от 08. 11. 2005 № 1/4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для опубликования проект внесения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Люмпанурское сельское  поселение Санчурского муниципального района Кировской области.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внесения изменений и дополнений в 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юмпанурское сельское поселение Санчурского муниципального района Кировской области на 05.05.20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Место проведения слушаний: кабинет главы администрации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ремя проведения слушаний: 10.00 (время московск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за проведение публичных слушаний:  специалист по имуществу и земельным вопросам администрации Люмпанурского сельского поселения Л.Н.Протасова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3. Утвердить Порядок у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ложений по </w:t>
      </w:r>
      <w:r>
        <w:rPr>
          <w:sz w:val="28"/>
          <w:szCs w:val="28"/>
        </w:rPr>
        <w:t>проекту внесения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Люмпанурское сельское    поселение    Санчурского   муниципального  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ровской области</w:t>
      </w:r>
      <w:r>
        <w:rPr>
          <w:bCs/>
          <w:color w:val="000000"/>
          <w:sz w:val="28"/>
          <w:szCs w:val="28"/>
        </w:rPr>
        <w:t xml:space="preserve">  и участия граждан в его обсужден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рилагаетс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народовать (опубликовать) данное постановление путем вывешивания его текста  на информационном стенде в здании администрации Люмпанурского сельского  поселения и разместить материалы  проекта   по внесению изменений и дополнений в 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 на сайте 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Люмпанурского сельского поселения                       Т.А.Крашенинникова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Постановлени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Люмпа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 поселения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от 28.04.2017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внесения изменений и дополнений в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Предложения по проекту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Гражданин (группа граждан) оформляет предложения по  проекту внесения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по форме согласно приложению 1 и направляет их в Люмпанур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Депутаты Люмпанурской сельской Думы вносят предложения по  внесению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 в порядке, предусмотренном регламентом Люмпанурской сельской  Ду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Люмпанурская сельская Дума принимает предложения по внесению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  по адресу: с. Люмпанур, ул. Школьная, д.6 (тел.73-1-24), в письменном виде, по почте, а также иным способом.                                           </w:t>
      </w:r>
    </w:p>
    <w:p>
      <w:pPr>
        <w:pStyle w:val="Normal"/>
        <w:shd w:fill="FFFFFF" w:val="clear"/>
        <w:spacing w:lineRule="exact" w:line="310"/>
        <w:rPr>
          <w:color w:val="000000"/>
          <w:spacing w:val="-15"/>
          <w:sz w:val="26"/>
          <w:szCs w:val="26"/>
        </w:rPr>
      </w:pPr>
      <w:r>
        <w:rPr>
          <w:sz w:val="28"/>
          <w:szCs w:val="28"/>
        </w:rPr>
        <w:t xml:space="preserve">                              </w:t>
      </w:r>
      <w:r>
        <w:rPr>
          <w:color w:val="000000"/>
          <w:spacing w:val="-15"/>
          <w:sz w:val="26"/>
          <w:szCs w:val="26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1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sz w:val="28"/>
          <w:szCs w:val="28"/>
        </w:rPr>
      </w:pP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0"/>
        <w:ind w:left="437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орядку учёта предложений по внесению изменений и дополнений в Правила землепользования и застройки муниципального образования Люмпанурское сельское поселение Санчур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участия граждан </w:t>
      </w:r>
      <w:r>
        <w:rPr>
          <w:color w:val="000000"/>
          <w:spacing w:val="-1"/>
          <w:sz w:val="28"/>
          <w:szCs w:val="28"/>
        </w:rPr>
        <w:t>в его обсуждении</w:t>
      </w:r>
    </w:p>
    <w:p>
      <w:pPr>
        <w:pStyle w:val="Normal"/>
        <w:shd w:fill="FFFFFF" w:val="clear"/>
        <w:spacing w:lineRule="exact" w:line="324" w:before="641" w:after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РЕДЛОЖЕНИЯ</w:t>
      </w:r>
    </w:p>
    <w:p>
      <w:pPr>
        <w:pStyle w:val="Normal"/>
        <w:shd w:fill="FFFFFF" w:val="clear"/>
        <w:spacing w:lineRule="exact" w:line="324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 внесению изменений и дополнений в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7"/>
          <w:szCs w:val="27"/>
        </w:rPr>
        <w:t xml:space="preserve"> </w:t>
      </w:r>
      <w:r>
        <w:rPr>
          <w:b/>
          <w:bCs/>
          <w:spacing w:val="-1"/>
          <w:sz w:val="26"/>
          <w:szCs w:val="26"/>
        </w:rPr>
        <w:t>муниципального образования Люмпанурское сельское поселение Санчурского муниципального района Кировской области</w:t>
      </w:r>
    </w:p>
    <w:p>
      <w:pPr>
        <w:pStyle w:val="Normal"/>
        <w:spacing w:lineRule="exact" w:line="1" w:before="0" w:after="30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189"/>
        <w:gridCol w:w="1591"/>
        <w:gridCol w:w="1598"/>
        <w:gridCol w:w="1598"/>
        <w:gridCol w:w="1606"/>
      </w:tblGrid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ункт,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</w:t>
            </w:r>
          </w:p>
        </w:tc>
      </w:tr>
      <w:tr>
        <w:trPr>
          <w:trHeight w:val="33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пункт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равки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несена</w:t>
            </w:r>
          </w:p>
        </w:tc>
      </w:tr>
      <w:tr>
        <w:trPr>
          <w:trHeight w:val="33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я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я с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правка</w:t>
            </w:r>
          </w:p>
        </w:tc>
      </w:tr>
      <w:tr>
        <w:trPr>
          <w:trHeight w:val="317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етом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равки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34" w:after="0"/>
        <w:ind w:left="1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пись гражданина (граждан)</w:t>
      </w:r>
    </w:p>
    <w:p>
      <w:pPr>
        <w:pStyle w:val="Normal"/>
        <w:shd w:fill="FFFFFF" w:val="clear"/>
        <w:spacing w:before="634" w:after="0"/>
        <w:ind w:left="130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_____________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проекту  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 и учас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граждан в его обсу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ведения о гражданине, внесшем предложения по проекту внесения изменений и дополнений в </w:t>
      </w:r>
      <w:r>
        <w:rPr>
          <w:szCs w:val="28"/>
        </w:rPr>
        <w:t>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</w:t>
      </w:r>
      <w:r>
        <w:rPr/>
        <w:t xml:space="preserve"> 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sz w:val="24"/>
        </w:rPr>
        <w:t>если предложение вносится группой граждан, сведения указываются кажд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7:00Z</dcterms:created>
  <dc:creator>1</dc:creator>
  <dc:description/>
  <cp:keywords/>
  <dc:language>en-US</dc:language>
  <cp:lastModifiedBy>Мария</cp:lastModifiedBy>
  <cp:lastPrinted>2016-02-18T13:15:00Z</cp:lastPrinted>
  <dcterms:modified xsi:type="dcterms:W3CDTF">2017-06-30T07:57:00Z</dcterms:modified>
  <cp:revision>30</cp:revision>
  <dc:subject/>
  <dc:title/>
</cp:coreProperties>
</file>