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О РЕЗУЛЬТАТАХ  ПУБЛИЧНЫХ СЛУШ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ЕКТУ О ВНЕСЕНИИ  ИЗМЕНЕНИЙ И ДОПОЛНЕНИЙ В ПРАВИЛА ЗЕМЛЕПОЛЬЗОВАНИЯ И ЗАСТРОЙКИ МУНИЦИПАЛЬНОГО ОБРАЗОВАНИЯ КОРЛЯКОВСКОЕ СЕЛЬСКОЕ ПОСЕЛЕНИЕ САНЧУРСКОГО РАЙОНА МУНИЦИПАЛЬНОГО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е слушания назначены: </w:t>
      </w: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муниципального образования Корляковского сельского поселения № 3  от 03.05.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Правила землепользования и застройки муниципального образования Корляковское сельское поселение Санчурского муниципального район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Корля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05.06.2017 г в 10.00 (время московское) 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с. Корляки, ул. Ленина, д.2, кабинет главы администрация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о результатах публичных слушаний: </w:t>
      </w:r>
      <w:r>
        <w:rPr>
          <w:rFonts w:cs="Times New Roman" w:ascii="Times New Roman" w:hAnsi="Times New Roman"/>
          <w:sz w:val="24"/>
          <w:szCs w:val="24"/>
        </w:rPr>
        <w:t>Рассмотрев проект о внесении изменений и дополнений</w:t>
        <w:tab/>
        <w:t>в Правила землепользования и застройки муниципального образования Корляковское сельское поселение Санчурского муниципального района Кировской области, участники публичных слушаний  рекомендуют Корляковской сельской Думе утвердить изменения и дополнения в Правила  землепользования и застройки муниципального  образования Корляковское сельское поселение Санчурского муниципального района Кировской области на очередном заседании представитель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рляковского сельского поселения                                      И.В.Найму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6:00Z</dcterms:created>
  <dc:creator>Оля</dc:creator>
  <dc:description/>
  <cp:keywords/>
  <dc:language>en-US</dc:language>
  <cp:lastModifiedBy>User</cp:lastModifiedBy>
  <cp:lastPrinted>2017-03-24T08:15:00Z</cp:lastPrinted>
  <dcterms:modified xsi:type="dcterms:W3CDTF">2017-05-16T12:35:00Z</dcterms:modified>
  <cp:revision>13</cp:revision>
  <dc:subject/>
  <dc:title/>
</cp:coreProperties>
</file>