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ГОРОДИЩЕНСКОГО СЕЛЬСКОГО ПОСЕЛЕНИЯ </w:t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НЧУРСКОГО РАЙОНА КИРОВСКОЙ ОБЛАСТИ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ind w:right="-1" w:hanging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081655</wp:posOffset>
                </wp:positionH>
                <wp:positionV relativeFrom="paragraph">
                  <wp:posOffset>172085</wp:posOffset>
                </wp:positionV>
                <wp:extent cx="542290" cy="2374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13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От 23.06.2016</w:t>
        <w:tab/>
        <w:tab/>
        <w:tab/>
        <w:tab/>
        <w:tab/>
        <w:tab/>
        <w:tab/>
        <w:tab/>
        <w:tab/>
        <w:t>№87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  <w:t>с.Городище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мероприятиях по пользованию открытыми водоемам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47955</wp:posOffset>
                </wp:positionH>
                <wp:positionV relativeFrom="paragraph">
                  <wp:posOffset>157480</wp:posOffset>
                </wp:positionV>
                <wp:extent cx="542290" cy="2374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29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2.7pt;height:18.7pt;mso-wrap-distance-left:9.05pt;mso-wrap-distance-right:9.05pt;mso-wrap-distance-top:0pt;mso-wrap-distance-bottom:0pt;margin-top:12.4pt;mso-position-vertical-relative:text;margin-left:11.65pt;mso-position-horizontal-relative:text">
                <v:textbox>
                  <w:txbxContent>
                    <w:p>
                      <w:pPr>
                        <w:pStyle w:val="Normal"/>
                        <w:jc w:val="right"/>
                        <w:rPr>
                          <w:sz w:val="18"/>
                          <w:szCs w:val="18"/>
                        </w:rPr>
                      </w:pPr>
                      <w:r>
                        <w:rPr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целях охраны жизни людей на водных объектах ,в  соответствии  с Правилами охраны жизни людей на воде в Кировской области, утвержденными Постановлением Правительства Кировской области от 13.06.2006 №62/135, со ст.34 Устава муниципального образования Городищенское сельское поселение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Рекомендовать юридическим и физическим лицам ,при организации пляжей и мест для  купания в открытом водоеме на территории муниципального образования Городищенское сельское поселение ,размещать их на   р.Мамокша в 70 м. ниже Охоткинского моста , р.Мамокша 500м. южнее с.Галицк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 виду отсутствия подходящих мест для купания  ,запретить купание во  всех водоемах муниципальной собственности на территории Городищен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Определить сроки купального сезона с 01.07.2016 по 31.07.2016.</w:t>
      </w:r>
    </w:p>
    <w:p>
      <w:pPr>
        <w:pStyle w:val="Normal"/>
        <w:jc w:val="both"/>
        <w:rPr/>
      </w:pPr>
      <w:r>
        <w:rPr>
          <w:sz w:val="28"/>
          <w:szCs w:val="28"/>
        </w:rPr>
        <w:t>4. Рекомендовать владельцам пляжей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1. разработать мероприятия по обеспечению безопасности людей на водных объектах, охране их жизни и здоровь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1.  места для купания и ограничения  на купание в открытых водоемах обозначить соответствующими аншлагам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Обнародовать (опубликовать)данное распоряжение путем вывешивания его текста на стенде в администрации Городищенского сельского поселения , разместить   на сайте администрации Санчурского муниципального района Кировской области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admsanc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аспоряжение администрации Городищенского сельского поселения №62 от 11.06.2016 считать утратившим сил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пециалисту администрации (Макарова Н.В.) направить копии данного распоряжения в Галицкую, Большеихтиальскую,  Городищенскую сельское библиотеки и во все учебные заведения на территории Городищенского сельского поселения для ознакомления с ним населения и заинтересованных лиц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распоряжение вступает в силу с момента 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ищенского сельского поселения</w:t>
        <w:tab/>
        <w:tab/>
        <w:tab/>
        <w:t>А.Ю.Проворов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05:07:00Z</dcterms:created>
  <dc:creator>Александр</dc:creator>
  <dc:description/>
  <cp:keywords/>
  <dc:language>en-US</dc:language>
  <cp:lastModifiedBy>Александр</cp:lastModifiedBy>
  <dcterms:modified xsi:type="dcterms:W3CDTF">2016-06-29T05:10:00Z</dcterms:modified>
  <cp:revision>2</cp:revision>
  <dc:subject/>
  <dc:title>АДМИНИСТРАЦИЯ ГОРОДИЩЕНСКОГО СЕЛЬСКОГО ПОСЕЛЕНИЯ </dc:title>
</cp:coreProperties>
</file>