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ИЩЕН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3.2016</w:t>
        <w:tab/>
        <w:tab/>
        <w:tab/>
        <w:tab/>
        <w:tab/>
        <w:t xml:space="preserve">     </w:t>
        <w:tab/>
        <w:tab/>
        <w:tab/>
        <w:tab/>
        <w:t>№41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.Городище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граничении движения транспорта по улично-дорожной сети населенных пунктов Городищенского сельского поселения в весенний период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проезжей части улиц населенных пунктов Городищенского сельского поселения в весенний период 2015 года и в соответствии со ст.32 Устава муниципального образования Городищ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вести ременное ограничение  с 15 апреля 2016 года по 05 мая 2016 года движение тракторов , грузовых автомобилей, автобусов разрешенной массой , приходящейся на ось транспортного средства 2 т и более , а также грузовых автомобилей повышенной проходимости всех марок по улично-дорожной сети Городищенского сельского поселени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вижения в весенний период не распространяется_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8"/>
          <w:szCs w:val="28"/>
        </w:rPr>
        <w:t xml:space="preserve">На международные перевозки грузов, оформленные международной транспортной накладной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>;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8"/>
          <w:szCs w:val="28"/>
        </w:rPr>
        <w:t>На перевозки пищевых продуктов (продукты в натуральном или переработанном виде, употребляемые человеком в пищу ( в том числе продукты диетического питания), бутилированная питьевая вода, алкогольная продукция ( в том числе пиво), безалкогольные напитки, жевательная резинка, а также продовольственное сырье, пищевые добавки, биологически активные добавки) , животных, лекарственных препаратов, топлива (бензин, дизельное топливо, судовое топливо, топливо для реактивных двигателей, газообразное топливо), торфа для тепловых электростанций, семенного фонда, удобрений, почты и почтовых грузов;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и грузов, необходимых для ликвидации последствий стихийных бедствий или иных чрезвычайных ситуаций;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строительной  и дорожно-эксплуатационной техники и материалов , применяемых при проведении аварийно-восстановительных  и ремонтных работ на дорогах улично-дорожной сети Городищенского сельского поселения;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 федеральных органов исполнительной власти , в которых федеральным законом предусмотрена военная служб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Городищенского сельского поселения (Макарова Н.В.) ознакомить с данным распоряжением население и руководителей организаций, расположенных на территории  Городищенского сельского поселения и имеющих на своем балансе транспортные средств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данное распоряжение путем вывешивания его текста на стендах в здании администрации Городищенского сельского поселения и разместить его текст    на странице Городищенского сельского поселения на официальном 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сельского поселения          </w:t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7:00Z</dcterms:created>
  <dc:creator>Александр</dc:creator>
  <dc:description/>
  <cp:keywords/>
  <dc:language>en-US</dc:language>
  <cp:lastModifiedBy>Александр</cp:lastModifiedBy>
  <dcterms:modified xsi:type="dcterms:W3CDTF">2016-03-16T07:46:00Z</dcterms:modified>
  <cp:revision>2</cp:revision>
  <dc:subject/>
  <dc:title>АДМИНИСТРАЦИЯ ГОРОДИЩЕНСКОГО СЕЛЬСКОГО ПОСЕЛЕНИЯ </dc:title>
</cp:coreProperties>
</file>