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ГОРОДИЩЕНСКАЯ СЕЛЬСКАЯ  ДУМА</w:t>
      </w:r>
    </w:p>
    <w:p>
      <w:pPr>
        <w:pStyle w:val="Subtitle"/>
        <w:rPr/>
      </w:pPr>
      <w:r>
        <w:rPr/>
        <w:t>САНЧУРСКОГО РАЙОНА</w:t>
      </w:r>
    </w:p>
    <w:p>
      <w:pPr>
        <w:pStyle w:val="Subtitle"/>
        <w:rPr/>
      </w:pPr>
      <w:r>
        <w:rPr/>
        <w:t xml:space="preserve"> </w:t>
      </w:r>
      <w:r>
        <w:rPr/>
        <w:t>КИРОВСКОЙ ОБЛАСТИ</w:t>
      </w:r>
    </w:p>
    <w:p>
      <w:pPr>
        <w:pStyle w:val="Subtitle"/>
        <w:rPr/>
      </w:pPr>
      <w:r>
        <w:rPr/>
        <w:t>ТРЕТЬЕГО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РЕШЕНИЕ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b w:val="false"/>
          <w:b w:val="false"/>
        </w:rPr>
      </w:pPr>
      <w:r>
        <w:rPr/>
        <w:t>_____</w:t>
      </w:r>
      <w:r>
        <w:rPr>
          <w:u w:val="single"/>
        </w:rPr>
        <w:t>от 27.12.2016  г._____</w:t>
      </w:r>
      <w:r>
        <w:rPr/>
        <w:t xml:space="preserve">                                                </w:t>
      </w:r>
      <w:r>
        <w:rPr>
          <w:u w:val="single"/>
        </w:rPr>
        <w:t>№</w:t>
      </w:r>
      <w:r>
        <w:rPr/>
        <w:t>_39/196</w:t>
      </w:r>
    </w:p>
    <w:p>
      <w:pPr>
        <w:pStyle w:val="Subtitl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О внесении изменений в решение № 30/144 от 16.12.2015 «О  бюджете муниципального образования Городищенское сельское поселение на 2016 год»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ab/>
        <w:t>На основании статьи 21 Устава муниципального образования Городищенского сельского поселения Санчурского района Кировской области,  Городищенская сельская  Дума РЕШИЛА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ищенское сельское поселение Санчурского района Кировской области на 2016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 бюджета муниципального образования Городищенское сельское поселение  в сумме 4534.37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 Городищенское сельское поселение в сумме 4874.61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Городищенское сельское поселение  в сумме 340.24 тыс. рублей.</w:t>
      </w:r>
    </w:p>
    <w:p>
      <w:pPr>
        <w:pStyle w:val="TextBodyIndent"/>
        <w:jc w:val="both"/>
        <w:rPr>
          <w:szCs w:val="28"/>
        </w:rPr>
      </w:pPr>
      <w:r>
        <w:rPr/>
        <w:t xml:space="preserve">2. Приложение №5 « прогнозируемые объемы поступления доходов бюджета муниципального образования Городищенское сельское поселение по налоговым и неналоговым доходам по статьям, по безвозмездным поступлениям по подстатьям классификации доходов бюджетов </w:t>
      </w:r>
      <w:r>
        <w:rPr>
          <w:szCs w:val="28"/>
        </w:rPr>
        <w:t xml:space="preserve"> на 2016 год» читать в новой редакции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/>
        <w:t>3. Утвердить в пределах общего объема расходов бюджета муниципального образования Городищенское сельское поселение, установленного пунктом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>на 2016 год согласно приложению №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в пределах общего объема расходов бюджета муниципального образования Городищенское сельское поселение, установленного пунктом 1 настоящего решения, распределение бюджетных ассигнований по целевым статья (муниципальным программам и непрограммным направлениям расходов бюджета муниципального образования Городищенское сельское поселение), группам видов расходов классификации расходов бюджетов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7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Утвердить ведомственную структуру расходов бюджета муниципального образования Городищенское сельское поселение на 2016 год согласно приложения №10 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ищенского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А.Ю.Провор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/>
        <w:t xml:space="preserve">Настоящее решение обнародовать путем вывешивания его текста на стенде в здании администрации Городищенского сельского поселения и опубликовать в « вестнике Городищенской сельской Думы» и на сайте администрации Санчурского муниципального района Кировской области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admsanch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Sub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22:00Z</dcterms:created>
  <dc:creator>Пользователь</dc:creator>
  <dc:description/>
  <cp:keywords/>
  <dc:language>en-US</dc:language>
  <cp:lastModifiedBy>User</cp:lastModifiedBy>
  <cp:lastPrinted>2016-05-31T13:08:00Z</cp:lastPrinted>
  <dcterms:modified xsi:type="dcterms:W3CDTF">2016-12-30T08:43:00Z</dcterms:modified>
  <cp:revision>4</cp:revision>
  <dc:subject/>
  <dc:title>                                                                   (проект)</dc:title>
</cp:coreProperties>
</file>