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4.12.2016</w:t>
        <w:tab/>
        <w:tab/>
        <w:tab/>
        <w:tab/>
        <w:tab/>
        <w:tab/>
        <w:tab/>
        <w:tab/>
        <w:t xml:space="preserve">      №38/192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е изменений в Решение Городищенской сельской Думы от 05.12.2012 №2/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в протест прокуратуры Санчурского района от 07.11.2016 №02-03-2016 на Решение Городищенской сельской Думы от 05.12.2012 №2/12 «Об утверждении Положения об администрации муниципального образования Городищенского  сельского поселения Санчурского района Кировской области»,на основании Федерального закона «Об общих принципах организации местного самоуправления в Российской Федерации» от 06.10.2003 №131-ФЗ, Устава муниципального образования Городищенское сельское поселение Санчурского района Кировской области Городищенская 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следующие изменения в Решение Городищенской сельской Думы от 05.12.2012 №2/12 «Об утверждении Положения об администрации муниципального образования Городищенского  сельского поселения Санчурского района Кировской области» (далее Положение)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2.1.23 Положения изложить в новой редакции следующего содержания: « 2.1.23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2.1.24 Положения изложить в новой редакции следующего содержания : « 2.1.24 Участие в организации деятельности по сбору (в том числе раздельному сбору) и транспортированию твердых коммунальных отходов;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2.1.27 Положения изложить в новой редакции следующего содержания: « 2.1.27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официальному опубликованию в бюллетене «Вестник Городищенской сельской Думы» и обнародованию на стенде в администрации Городищенского сельского поселения , разместить  текст денного решения   на странице Городищенского сельского поселения  сайте администрации Санчурского муниципального  района Кировской области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>А.Ю.Провор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7:00Z</dcterms:created>
  <dc:creator>Александр</dc:creator>
  <dc:description/>
  <cp:keywords/>
  <dc:language>en-US</dc:language>
  <cp:lastModifiedBy>Александр</cp:lastModifiedBy>
  <cp:lastPrinted>2016-12-12T13:36:00Z</cp:lastPrinted>
  <dcterms:modified xsi:type="dcterms:W3CDTF">2016-12-12T10:36:00Z</dcterms:modified>
  <cp:revision>3</cp:revision>
  <dc:subject/>
  <dc:title>ГОРОДИЩЕНСКАЯ СЕЛЬСКАЯ ДУМА</dc:title>
</cp:coreProperties>
</file>