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РОДИЩЕН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ЧУРСКОГО РАЙОНА КИРОВСКОЙ ОБЛАСТИ </w:t>
        <w:br/>
        <w:t xml:space="preserve">ТРЕТЬЕГО  СОЗЫВА </w:t>
        <w:br/>
        <w:b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19.10.2016    </w:t>
        <w:tab/>
        <w:tab/>
        <w:tab/>
        <w:tab/>
        <w:tab/>
        <w:tab/>
        <w:tab/>
        <w:tab/>
        <w:tab/>
        <w:t>№37/189</w:t>
      </w:r>
    </w:p>
    <w:p>
      <w:pPr>
        <w:pStyle w:val="Normal"/>
        <w:jc w:val="center"/>
        <w:rPr/>
      </w:pPr>
      <w:r>
        <w:rPr/>
        <w:t>с.Городищ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явлении депутата Бородиной Н.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ссмотрев заявление депутата Городищенской сельской Думы Бородиной Натальи Ильиничны , руководствуясь ст.22 Устава муниципального образования Городищенское сельское поселение , Городищенская сельская Дум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довлетворить заявление о досрочном  прекращении полномочий   депутата Городищенской сельской Думы Бородиной Натальи Ильиничны    в связи с избранием ее депутатом Санчурской районной Ду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ешение   обнародовать путем вывешивания его текста  на стенде в здании  администрации Городищенского сельского поселения ,  опубликовать в  «Вестнике Городищенской сельской Думы» и  разместить   на сайте администрации Санчурского муниципального района Кировской области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admsanch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ищенского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>А.Ю.Пров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6:02:00Z</dcterms:created>
  <dc:creator>Александр</dc:creator>
  <dc:description/>
  <cp:keywords/>
  <dc:language>en-US</dc:language>
  <cp:lastModifiedBy>Александр</cp:lastModifiedBy>
  <cp:lastPrinted>2016-10-24T09:06:00Z</cp:lastPrinted>
  <dcterms:modified xsi:type="dcterms:W3CDTF">2016-10-24T06:07:00Z</dcterms:modified>
  <cp:revision>2</cp:revision>
  <dc:subject/>
  <dc:title>ГОРОДИЩЕНСКАЯ СЕЛЬСКАЯ ДУМА</dc:title>
</cp:coreProperties>
</file>