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Приложение №</w:t>
      </w:r>
      <w:r>
        <w:rPr>
          <w:sz w:val="22"/>
          <w:szCs w:val="22"/>
          <w:lang w:val="en-US"/>
        </w:rPr>
        <w:t>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Решению Городищенской сельской Думы «Об исполнении бюджета 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Городище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 9 месяцев 2016 года» №37/188 от 19.10.2016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финансирования дефицита 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ищенское сельское поселение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3504"/>
        <w:gridCol w:w="1500"/>
        <w:gridCol w:w="1500"/>
        <w:gridCol w:w="1500"/>
      </w:tblGrid>
      <w:tr>
        <w:trPr>
          <w:trHeight w:val="555" w:hRule="atLeast"/>
        </w:trPr>
        <w:tc>
          <w:tcPr>
            <w:tcW w:w="7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убле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 подведомственных администраторов/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16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+,-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1 00 00 00 00 00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 240,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15.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9424.93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2 40,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815.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9424.93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52647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4098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218548.61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величение  прочих остатков средств бюджетов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0 00 0000 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52647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4098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218548.61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52647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4098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218548.61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 01 05 02 01 10 0000 5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52647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4098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218548.61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592887,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4913,7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557973.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4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0 00 0000 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592887,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4913,7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7973.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4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592887,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4913,7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7973.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4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 01 05 02 01 10 0000 6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 592887,33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4913,7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7973.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4</w:t>
            </w:r>
          </w:p>
        </w:tc>
      </w:tr>
      <w:tr>
        <w:trPr>
          <w:trHeight w:val="277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37" w:right="737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52:00Z</dcterms:created>
  <dc:creator>User</dc:creator>
  <dc:description/>
  <cp:keywords/>
  <dc:language>en-US</dc:language>
  <cp:lastModifiedBy>User</cp:lastModifiedBy>
  <cp:lastPrinted>2016-05-20T14:15:00Z</cp:lastPrinted>
  <dcterms:modified xsi:type="dcterms:W3CDTF">2016-10-25T05:10:00Z</dcterms:modified>
  <cp:revision>15</cp:revision>
  <dc:subject/>
  <dc:title/>
</cp:coreProperties>
</file>