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  9 месяцев 2016 года» №37/188 от 19.10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целевым статьям (муниципальным программам и непрограммным направлениям расходов бюджета муниципального образование Городищенское сельское поселение)и группам видов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за полугодие 2016 года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3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819"/>
        <w:gridCol w:w="1091"/>
        <w:gridCol w:w="1901"/>
        <w:gridCol w:w="1528"/>
        <w:gridCol w:w="219"/>
        <w:gridCol w:w="1090"/>
        <w:gridCol w:w="438"/>
      </w:tblGrid>
      <w:tr>
        <w:trPr>
          <w:trHeight w:val="284" w:hRule="atLeast"/>
        </w:trPr>
        <w:tc>
          <w:tcPr>
            <w:tcW w:w="58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  9 месяцев 2016 г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2887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4913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3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шее должностное лиц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899,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899,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899,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1,48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899,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48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9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899,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7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99670</w:t>
            </w:r>
            <w:r>
              <w:rPr>
                <w:rFonts w:cs="Arial CYR" w:ascii="Arial CYR" w:hAnsi="Arial CYR"/>
                <w:sz w:val="20"/>
                <w:szCs w:val="20"/>
              </w:rPr>
              <w:t>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042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,42 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57,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5,99 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4026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57309,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0,3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6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1638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6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1638,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,7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231,1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4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231,1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4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593,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26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4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637,9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7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87,3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96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87,3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96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1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87,3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,68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820,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7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0,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7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3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8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8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ов муниципальными казенными учреждениями и органами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2,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1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2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644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7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44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7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44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7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3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54,3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51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9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9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026,2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026,2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 7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026,2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5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 1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38,8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62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6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87,4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5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2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2,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2,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1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2,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1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8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1562,9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17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42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43,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2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372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9,8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7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47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47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47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3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347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»</w:t>
            </w:r>
          </w:p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5 1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2855,2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31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225,5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,6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225,5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,6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123,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9,9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102,1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,99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432,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432,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432,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4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96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9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96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95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48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,1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8,6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4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рганизация благоустройства на территории Городищенского сельского поселения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2378,0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2.0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378,0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.08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по благоустройству и озеленению территории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5,3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0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5,3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0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5,3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0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16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5,3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0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свещению населенных пун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46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8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46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8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46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8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46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83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6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6 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6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08,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95,8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6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дорогу за счет областного бюджет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869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дорогу по местным инициативам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671,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7,15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671,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7,15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671,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7,15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671,9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7,15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Муниципальная программа "Развитие коммунальной и жилищной инфраструктуры на территории муниципального образования Городищенское сельское поселение на 2014-2016</w:t>
            </w:r>
            <w:r>
              <w:rPr>
                <w:b/>
                <w:bCs/>
                <w:sz w:val="18"/>
                <w:szCs w:val="18"/>
              </w:rPr>
              <w:t xml:space="preserve">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5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686994.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43890.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9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роприятия в сфере установленн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0500003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686994.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43890.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9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ероприятия по поддержке коммунального хозяйства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23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23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23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3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89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9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23 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на скважину за счет областного бюджета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1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104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1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офинансирование по местным инициативам за счет местного бюджета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S51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92887,33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34913,79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6.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8:00Z</dcterms:created>
  <dc:creator>User</dc:creator>
  <dc:description/>
  <cp:keywords/>
  <dc:language>en-US</dc:language>
  <cp:lastModifiedBy>User</cp:lastModifiedBy>
  <cp:lastPrinted>2016-10-25T10:08:00Z</cp:lastPrinted>
  <dcterms:modified xsi:type="dcterms:W3CDTF">2016-10-25T06:08:00Z</dcterms:modified>
  <cp:revision>2</cp:revision>
  <dc:subject/>
  <dc:title/>
</cp:coreProperties>
</file>