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__</w:t>
      </w:r>
      <w:r>
        <w:rPr>
          <w:sz w:val="28"/>
          <w:szCs w:val="28"/>
          <w:u w:val="single"/>
          <w:lang w:val="en-US"/>
        </w:rPr>
        <w:t>24</w:t>
      </w:r>
      <w:r>
        <w:rPr>
          <w:sz w:val="28"/>
          <w:szCs w:val="28"/>
          <w:u w:val="single"/>
        </w:rPr>
        <w:t>__»_августа____2016</w:t>
      </w:r>
      <w:r>
        <w:rPr>
          <w:sz w:val="28"/>
          <w:szCs w:val="28"/>
        </w:rPr>
        <w:t xml:space="preserve"> года                                              №_</w:t>
      </w:r>
      <w:r>
        <w:rPr>
          <w:sz w:val="28"/>
          <w:szCs w:val="28"/>
          <w:u w:val="single"/>
        </w:rPr>
        <w:t>36/184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муниципального образования Городищенское сельское поселение за полугодие 2016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Городищенского сельского поселения Санчурского  района Кировской области и Положения о бюджетном процессе в муниципальном образовании Городищенского сельского поселения Санчурского района Кировской области, утвержденного решением Городищенской сельской Думы от 30.11.2011 года № 38/195(с учетом изменений и дополнений), рассмотрев отчет «Об исполнении бюджета муниципального образования Городищенское сельское поселение за  полугодие 2016 года » Городищенская сельская Дума РЕШИ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Городищенское сельское поселение Санчурского  района Кировской области за  полугодие 2016 года  по доходам в сумме  2085,78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 1883,579 тыс.руб.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официтом  202,206 тыс.руб.с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доходов бюджета муниципального образования Городищенское сельское поселение по кодам бюджетной классификации доходов бюджетов за  полугодие 2016 года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расходов бюджета муниципального образования Городищенское сельское поселение по ведомственной структуре расходов бюджета муниципального образования за полугодие 2016 года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расходов бюджета муниципального образования Городищенское сельское поселение по разделам, подразделам классификации расходов бюджетов за полугодие  2016 года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расходов бюджета муниципального образования Городищенское сельское поселение по целевым статьям (муниципальным программам и непрограмным направлениям расходов бюджета муниципального образования Городищенского сельского поселения) и группам видов расходов за полугодие 2016 года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источники финансирования дефицит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Городищенское сельское поселение</w:t>
      </w:r>
      <w:r>
        <w:rPr>
          <w:bCs/>
          <w:sz w:val="28"/>
          <w:szCs w:val="28"/>
        </w:rPr>
        <w:t xml:space="preserve"> за полугодие </w:t>
      </w:r>
      <w:r>
        <w:rPr>
          <w:sz w:val="28"/>
          <w:szCs w:val="28"/>
        </w:rPr>
        <w:t>2016 года  согласно приложению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полугодие  2016 года согласно приложения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/>
        <w:t xml:space="preserve">Настоящее решение обнародовать путем вывешивания его текста на стенде в здании администрации Городищенского сельского поселения и опубликовать в « вестнике Городищенской сельской Думы» и на сайте администрации Санчурского муниципального района Кировской области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admsanch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ищенского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ьского поселения                                                             А.Ю.Провор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27:00Z</dcterms:created>
  <dc:creator>User</dc:creator>
  <dc:description/>
  <cp:keywords/>
  <dc:language>en-US</dc:language>
  <cp:lastModifiedBy>User</cp:lastModifiedBy>
  <cp:lastPrinted>2016-05-30T09:23:00Z</cp:lastPrinted>
  <dcterms:modified xsi:type="dcterms:W3CDTF">2016-08-25T09:27:00Z</dcterms:modified>
  <cp:revision>2</cp:revision>
  <dc:subject/>
  <dc:title>РОССИЙСКАЯ ФЕДЕРАЦИЯ</dc:title>
</cp:coreProperties>
</file>