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  полугодие 2016 года» №36/184 от 24.08.201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целевым статьям (муниципальным программам и непрограммным направлениям расходов бюджета муниципального образование Городищенское сельское поселение)и группам видов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за полугодие 2016 года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3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819"/>
        <w:gridCol w:w="1091"/>
        <w:gridCol w:w="1901"/>
        <w:gridCol w:w="1528"/>
        <w:gridCol w:w="219"/>
        <w:gridCol w:w="1090"/>
        <w:gridCol w:w="438"/>
      </w:tblGrid>
      <w:tr>
        <w:trPr>
          <w:trHeight w:val="284" w:hRule="atLeast"/>
        </w:trPr>
        <w:tc>
          <w:tcPr>
            <w:tcW w:w="58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за    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полугодие   2016 г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сего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35 587,33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883 579,61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8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шее должностное лиц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 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 921,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5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 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 921,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5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 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 921,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5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 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 921,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5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 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 921,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5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 6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486,7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,50 </w:t>
            </w:r>
          </w:p>
        </w:tc>
      </w:tr>
      <w:tr>
        <w:trPr>
          <w:trHeight w:val="50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 434,7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,19 </w:t>
            </w:r>
          </w:p>
        </w:tc>
      </w:tr>
      <w:tr>
        <w:trPr>
          <w:trHeight w:val="50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4026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2470,4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,01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4 0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5 235,0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5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4 0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5 235,0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5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 6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 908,4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,2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28 6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 908,4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,2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875,5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3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032,9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,5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1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33,7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4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1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33,7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4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1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333,7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4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,7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9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,7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9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37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налогов муниципальными казенными учреждениями и органами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9,7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9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 5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 078,7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37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5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78,7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37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5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78,7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37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2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82,7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2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96,0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1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хозяйственного обслуживания подведомств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7 7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6 751,8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1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 7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 751,8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1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 7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 751,8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1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1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 926,8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41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6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825,0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6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2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 157,1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5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 157,1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5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157,1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5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157,1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5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428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959,6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3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372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97,5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3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00003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униципальная программа "Культура Городищенского сельского поселения на 2014-2018 годы»</w:t>
            </w:r>
          </w:p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5 1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15 702,5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7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9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 760,6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0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9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 760,6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0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 785,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2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975,5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3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 449,4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6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 449,4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6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 449,4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6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492,4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3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492,4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3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015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6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ата штрафных санкций, 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77,4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87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Организация благоустройства на территории Городищенского сельского поселения 2014-2016 годы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4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47108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3650,0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7108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650,0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по благоустройству и озеленению территории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0000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 616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16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16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16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освещению населенных пун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 908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 595,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2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908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95,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908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95,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908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95,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финансирование на дорогу за счет областного бюджет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266 869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869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869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869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финансирование на дорогу по местным инициативам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Муниципальная программа "Развитие коммунальной и жилищной инфраструктуры на территории муниципального образования Городищенское сельское поселение на 2014-2016</w:t>
            </w:r>
            <w:r>
              <w:rPr>
                <w:b/>
                <w:bCs/>
                <w:sz w:val="18"/>
                <w:szCs w:val="18"/>
              </w:rPr>
              <w:t xml:space="preserve"> годы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05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686994.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43890.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39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0500003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686994.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43890.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39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мероприятия по поддержке коммунального хозяйства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0003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 89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 89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22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3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9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9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22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3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9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9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22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3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9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9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22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финансирование на скважину за счет областного бюджета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0 104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104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104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104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финансирование по местным инициативам за счет местного бюджета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88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35 587,33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883 579,61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82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73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5:00Z</dcterms:created>
  <dc:creator>User</dc:creator>
  <dc:description/>
  <cp:keywords/>
  <dc:language>en-US</dc:language>
  <cp:lastModifiedBy>User</cp:lastModifiedBy>
  <cp:lastPrinted>2016-05-20T14:09:00Z</cp:lastPrinted>
  <dcterms:modified xsi:type="dcterms:W3CDTF">2016-08-29T11:28:00Z</dcterms:modified>
  <cp:revision>4</cp:revision>
  <dc:subject/>
  <dc:title/>
</cp:coreProperties>
</file>