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Приложение №</w:t>
      </w:r>
      <w:r>
        <w:rPr>
          <w:sz w:val="22"/>
          <w:szCs w:val="22"/>
          <w:lang w:val="en-US"/>
        </w:rPr>
        <w:t>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Решению Городищенской сельской Думы «Об исполнении бюджета  муницип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разования Городище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 xml:space="preserve">1 </w:t>
      </w:r>
      <w:r>
        <w:rPr>
          <w:sz w:val="22"/>
          <w:szCs w:val="22"/>
        </w:rPr>
        <w:t>полугодие 2016 года» №36/184 от 24.08.2016</w:t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финансирования дефицита 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ищенское сельское поселение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3504"/>
        <w:gridCol w:w="1500"/>
        <w:gridCol w:w="1500"/>
        <w:gridCol w:w="1500"/>
      </w:tblGrid>
      <w:tr>
        <w:trPr>
          <w:trHeight w:val="555" w:hRule="atLeast"/>
        </w:trPr>
        <w:tc>
          <w:tcPr>
            <w:tcW w:w="7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убле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/ подведомственных администраторов/ групп, подгрупп, статей, видов, операций сектора государственного управления источников финансирования дефицита районного бюджет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квартал 2016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+,-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01 00 00 00 00 000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 240,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2 205,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 446,03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2 40,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2 205,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 446,03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 195 347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85 785,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109 561,69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величение  прочих остатков средств бюджетов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0 00 0000 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 195 347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85 785,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 109 561,69 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 195 347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85 785,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109 561,69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 01 05 02 01 10 0000 5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 195 347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85 785,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109 561,69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 535 587,33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883 579,61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 652 007,72 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0 00 0000 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 535 587,33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883 579,61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652 007,72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 535 587,33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883 579,61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652 007,72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 01 05 02 01 10 0000 6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 535 587,33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883 579,61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652 007,72</w:t>
            </w:r>
          </w:p>
        </w:tc>
      </w:tr>
      <w:tr>
        <w:trPr>
          <w:trHeight w:val="277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37" w:right="737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52:00Z</dcterms:created>
  <dc:creator>User</dc:creator>
  <dc:description/>
  <cp:keywords/>
  <dc:language>en-US</dc:language>
  <cp:lastModifiedBy>User</cp:lastModifiedBy>
  <cp:lastPrinted>2016-05-20T14:15:00Z</cp:lastPrinted>
  <dcterms:modified xsi:type="dcterms:W3CDTF">2016-08-29T11:50:00Z</dcterms:modified>
  <cp:revision>13</cp:revision>
  <dc:subject/>
  <dc:title/>
</cp:coreProperties>
</file>