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ИЩЕ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НЧУРСКОГО РАЙОНА КИРОВСКОЙ ОБЛАСТИ </w:t>
        <w:br/>
        <w:t xml:space="preserve">ТРЕТЬЕГО  СОЗЫВА </w:t>
        <w:br/>
        <w:br/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8.2016</w:t>
        <w:tab/>
        <w:tab/>
        <w:tab/>
        <w:tab/>
        <w:tab/>
        <w:tab/>
        <w:tab/>
        <w:tab/>
        <w:t xml:space="preserve"> №36/18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и дополнений в решение Городищенской сельской Думы от 30.01.2008 №3/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мотрев протест прокуратуры Санчурского района от 03.08.2016 №02-03-2016 на Положение о муниципальной службе муниципального образования Городищенское сельское поселение, в соответствии с внесенными изменениями в Федеральный закон от 02.03.2007 № 25-ФЗ «О муниципальной службе в Российской Федерации»,  и руководствуясь статьей 22 Устава муниципального образования Городищенское сельское поселение  Санчурского района Кировской области, Городищенская сельская Дума РЕШИЛА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  Внести в решение Городищенской сельской  Думы от  30.01.2008 №3/7   «Об утверждении Положения о муниципальной службе муниципального образования Городищенское сельское поселение Санчурского района Кировской области» ( в редакции от 08.04.2016 №33/158                                                                                                                           ) (далее – Положение) следующие изменения:</w:t>
      </w:r>
    </w:p>
    <w:p>
      <w:pPr>
        <w:pStyle w:val="Normal"/>
        <w:shd w:fill="FFFFFF" w:val="clear"/>
        <w:spacing w:before="0" w:after="120"/>
        <w:ind w:right="2" w:firstLine="540"/>
        <w:jc w:val="both"/>
        <w:rPr/>
      </w:pPr>
      <w:r>
        <w:rPr>
          <w:color w:val="000000"/>
          <w:sz w:val="28"/>
          <w:szCs w:val="28"/>
        </w:rPr>
        <w:t>1.1.  Пункт 1 статьи 4 Положения изложить в новой редакции следующего содержания :  «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1080" w:leader="none"/>
        </w:tabs>
        <w:ind w:left="1080" w:hanging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единства основных квалификационных требований для замещения должностей  муниципальной службы и должностей государственной гражданской службы;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.2. Часть 1  статьи 7 </w:t>
      </w:r>
      <w:r>
        <w:rPr>
          <w:color w:val="000000"/>
          <w:sz w:val="28"/>
          <w:szCs w:val="28"/>
        </w:rPr>
        <w:t>Положения изложить в новой редакции следующего содержа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1. Для замещения должности муниципальной службы  требуется соответствие квалификационным требованиям, предъявляются к уровню профессионального образования, стажу муниципальной службы  или работы по специальности, направлению подготовки знаниям и умениям, которые  необходимым для исполнения должностных обязанностей, а также при наличии соответствующего решения представителя нанимателя (работодателя) – к специальности , направлению подготовки.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3. Часть 1  статьи 11  Положения дополнить пунктом 9.1. следующего содержа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0" w:leader="none"/>
        </w:tabs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 9.1)  непредставления сведений , предусмотренных статье 15.1 Федерального закона  №25-ФЗ «О муниципальной службе  Российской Федерации;».</w:t>
      </w:r>
    </w:p>
    <w:p>
      <w:pPr>
        <w:pStyle w:val="Normal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  обнародовать путе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 и   на странице Городищенского сельского поселения на  сайте администрации Санчурского муниципального района Кир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msan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ищенского</w:t>
      </w:r>
    </w:p>
    <w:p>
      <w:pPr>
        <w:pStyle w:val="Normal"/>
        <w:widowControl/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>А.Ю.Проворов.</w:t>
      </w:r>
    </w:p>
    <w:p>
      <w:pPr>
        <w:pStyle w:val="Normal"/>
        <w:ind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17:00Z</dcterms:created>
  <dc:creator>Александр</dc:creator>
  <dc:description/>
  <cp:keywords/>
  <dc:language>en-US</dc:language>
  <cp:lastModifiedBy>Александр</cp:lastModifiedBy>
  <cp:lastPrinted>2016-08-23T13:23:00Z</cp:lastPrinted>
  <dcterms:modified xsi:type="dcterms:W3CDTF">2016-08-23T10:24:00Z</dcterms:modified>
  <cp:revision>9</cp:revision>
  <dc:subject/>
  <dc:title>ГОРОДИЩЕНСКАЯ СЕЛЬСКАЯ ДУМА</dc:title>
</cp:coreProperties>
</file>