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</w:rPr>
        <w:t>ТРЕТЬЕГО  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 29.06.2016г                                                                                  № 35/1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исключении муниципального имущества из реестра муниципальной имущественной каз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Федерального закона от 06.10.2003г № 131- ФЗ « Об общих принципах и организации местного самоуправления в Российской Федерации», руководствуясь Уставом муниципального образования Городищенское сельское поселение и Положением об учёте и ведении реестра муниципального  жилого фонда муниципального образования Городищенское сельское  поселение, Положением об управлении и распоряжении муниципальной собственностью (имуществом) муниципального образования, Положением о муниципальной имущественной казне Городищенская сельская Дума  РЕШ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ключить имущество из реестра муниципального имущества, находящегося в муниципальной имущественной казне  муниципального образования Городищенское сельское поселение                ( прилагается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народовать данное решение  пут</w:t>
      </w:r>
      <w:r>
        <w:rPr>
          <w:lang w:val="en-US"/>
        </w:rPr>
        <w:t>e</w:t>
      </w:r>
      <w:r>
        <w:rPr/>
        <w:t xml:space="preserve">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и  на сайте администрации Санчурского муниципального района Кировской област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san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Городищенского</w:t>
      </w:r>
    </w:p>
    <w:p>
      <w:pPr>
        <w:pStyle w:val="Normal"/>
        <w:ind w:left="360" w:hanging="0"/>
        <w:jc w:val="both"/>
        <w:rPr/>
      </w:pPr>
      <w:r>
        <w:rPr/>
        <w:t xml:space="preserve">Сельского поселения                                                 А.Ю. Проворов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san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1:00Z</dcterms:created>
  <dc:creator>User</dc:creator>
  <dc:description/>
  <cp:keywords/>
  <dc:language>en-US</dc:language>
  <cp:lastModifiedBy>User</cp:lastModifiedBy>
  <cp:lastPrinted>2016-06-30T11:11:00Z</cp:lastPrinted>
  <dcterms:modified xsi:type="dcterms:W3CDTF">2016-06-30T08:12:00Z</dcterms:modified>
  <cp:revision>5</cp:revision>
  <dc:subject/>
  <dc:title>ГОРОДИЩЕНСКАЯ СЕЛЬСКАЯ ДУМА</dc:title>
</cp:coreProperties>
</file>