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ИЩЕН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ЧУР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.06.2016</w:t>
        <w:tab/>
        <w:tab/>
        <w:tab/>
        <w:t xml:space="preserve">                                        </w:t>
        <w:tab/>
        <w:tab/>
        <w:tab/>
        <w:t xml:space="preserve">       № 35/17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Городище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/>
      </w:pPr>
      <w:r>
        <w:rPr>
          <w:rStyle w:val="StrongEmphasis"/>
          <w:sz w:val="28"/>
          <w:szCs w:val="28"/>
        </w:rPr>
        <w:t>Об утверждении  Программы комплексного развития транспортной инфраструктуры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ind w:firstLine="708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</w:t>
      </w:r>
      <w:r>
        <w:rPr>
          <w:color w:val="000000"/>
          <w:sz w:val="28"/>
          <w:szCs w:val="28"/>
        </w:rPr>
        <w:t>руководствуясь статьей 22 Устава муниципального образования Городищенское сельское поселение  Санчурского района Кировской области, Городищенская сельская Дума РЕШИЛА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Программу  Комплексное развитие систем транспортной инфраструктуры и дорожного хозяйства на территории муниципального образования Городищенское  сельское поселение на 2016-2033 годы. Прилаг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Обнародовать данное решение  пут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м вывешивания его текста  на стенде в здании  администрации Городищенского сельского поселения и  опубликовать в  «Вестнике Городищенской сельской Думы» и  на сайте администрации Санчурского муниципального района Кировской област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sanc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Городище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                                                              А.Ю. Проворов 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  <w:t xml:space="preserve">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627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627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 Городищенской</w:t>
      </w:r>
    </w:p>
    <w:p>
      <w:pPr>
        <w:pStyle w:val="Normal"/>
        <w:spacing w:lineRule="auto" w:line="240" w:before="0" w:after="0"/>
        <w:ind w:left="627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Думы</w:t>
      </w:r>
    </w:p>
    <w:p>
      <w:pPr>
        <w:pStyle w:val="Normal"/>
        <w:spacing w:lineRule="auto" w:line="240" w:before="0" w:after="0"/>
        <w:ind w:left="627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6.2016 №35/17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систем транспортной инфраструктуры и дорожного хозяйства на территории муниципального образования Городищенское сельское поселение на 2016-2033 годы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ы  «Комплексное развитие систем транспортной инфраструктуры и дорожного хозяйства на территории муниципального образования Городищенское сельское поселение на 2016-2033годы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121"/>
      </w:tblGrid>
      <w:tr>
        <w:trPr>
          <w:trHeight w:val="79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систем транспортной инфраструктуры и дорожного хозяйства на территории муниципального образования Городищенское сельское поселение на 2016-2033годы (далее – Программа)</w:t>
            </w:r>
          </w:p>
        </w:tc>
      </w:tr>
      <w:tr>
        <w:trPr>
          <w:trHeight w:val="42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ания для разработк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Федеральный закон от 06 октября 2003 года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№ 131-ФЗ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постановл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тельства Российской Федерации от 25 декабря 2015 года N 1440 «Об утверждении требований к программам комплексного развития систем коммунальной инфраструктуры поселений, городских округ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1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азчик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одищенского сельского поселения  </w:t>
            </w:r>
          </w:p>
        </w:tc>
      </w:tr>
      <w:tr>
        <w:trPr>
          <w:trHeight w:val="98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аботчик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одищенского сельского поселения  </w:t>
            </w:r>
          </w:p>
        </w:tc>
      </w:tr>
      <w:tr>
        <w:trPr>
          <w:trHeight w:val="8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 за реализацией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реализацией Программы осуществляет  Городищенская сельская дума , Администрация Городищенского сельского поселения  </w:t>
            </w:r>
          </w:p>
        </w:tc>
      </w:tr>
      <w:tr>
        <w:trPr>
          <w:trHeight w:val="163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ь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омфортности и безопасности жизнедеятельности населения и хозяйствующих субъек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 территории  Городищенского  сельского поселения</w:t>
            </w:r>
          </w:p>
        </w:tc>
      </w:tr>
      <w:tr>
        <w:trPr>
          <w:trHeight w:val="186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1. Повышение надежности и безопасности  транспортного обслуживания населения.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беспечение более комфортных условий проживания населения сельского поселения, безопасности дорожного движения на территории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оки реализаци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6 -2033 годы</w:t>
            </w:r>
          </w:p>
        </w:tc>
      </w:tr>
      <w:tr>
        <w:trPr>
          <w:trHeight w:val="77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ы и источники финансирования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финансиров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редства областного 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редства местного бюдж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ассигнования, предусмотренные в плановом периоде,   будут уточнены при формировании проектов бюджета поселения с учетом  изменения ассигнований из областного  бюджета.</w:t>
            </w:r>
          </w:p>
        </w:tc>
      </w:tr>
      <w:tr>
        <w:trPr>
          <w:trHeight w:val="8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разработка проектно-сметной документ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приобретение материалов и ремонт доро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мероприятия по организации дорожного дви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ремонт, строительство пешеходных дорожек.</w:t>
            </w:r>
          </w:p>
        </w:tc>
      </w:tr>
      <w:tr>
        <w:trPr>
          <w:trHeight w:val="8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ители мероприятий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одищенского сельского поселения  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Style w:val="Applestylespan"/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39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ние проблемы и обоснование ее реш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39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граммными метода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39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22"/>
        <w:spacing w:lineRule="auto" w:line="276"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основополагающих условий развития  поселения является комплексное развитие систем жизнеобеспечения Городищенского  сельского поселения. Этапом, предшествующим разработке основных мероприятий Программы, является проведение анализа и оценка социально-экономического и территориального развития сельского поселения.</w:t>
      </w:r>
    </w:p>
    <w:p>
      <w:pPr>
        <w:pStyle w:val="22"/>
        <w:spacing w:lineRule="auto" w:line="276" w:before="0" w:after="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оценка социально-экономического и территориального развития муниципального образования, а также прогноз его развития проводится по следующим направлениям: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 w:before="0" w:after="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ое развитие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 w:before="0" w:after="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ое строительство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 w:before="0" w:after="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транспортной инфраструкту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 обеспечение надежного и устойчивого обслуживания потребителей услугами, снижение износа объектов транспортной инфраструк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мографическое развитие муниципального образ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одищенское  сельское  поселение   расположено  почти в центре      Санчурского     район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t" o:allowincell="f" style="position:absolute;margin-left:0pt;margin-top:-24pt;width:151.9pt;height:23.9pt;mso-wrap-style:none;v-text-anchor:middle;mso-position-vertical:top" type="_x0000_t136">
            <v:path textpathok="t"/>
            <v:textpath on="t" fitshape="t" string="Территория " style="font-family:&quot;Arial&quot;;font-size:16pt"/>
            <v:fill o:detectmouseclick="t" color2="white"/>
            <v:stroke color="purple" weight="9360" joinstyle="miter" endcap="flat"/>
            <v:shadow on="t" obscured="f" color="gray"/>
            <w10:wrap type="square"/>
          </v:shape>
        </w:pict>
      </w:r>
      <w:r>
        <w:rPr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  222,03  кв.к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pict>
          <v:shape id="shape_0" fillcolor="purple" stroked="t" o:allowincell="f" style="position:absolute;margin-left:0pt;margin-top:-26pt;width:89pt;height:25.9pt;mso-wrap-style:none;v-text-anchor:middle;mso-position-vertical:top" type="_x0000_t136">
            <v:path textpathok="t"/>
            <v:textpath on="t" fitshape="t" string="Центр" style="font-family:&quot;Arial&quot;;font-size:16pt"/>
            <v:fill o:detectmouseclick="t" color2="white"/>
            <v:stroke color="purple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both"/>
        <w:rPr/>
      </w:pPr>
      <w:r>
        <w:rPr>
          <w:b/>
          <w:color w:val="800080"/>
          <w:sz w:val="20"/>
          <w:szCs w:val="20"/>
        </w:rPr>
        <w:t>Село   Городище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Расположено  на  расстоянии  2 км  от  районного  центра,  35  км  от  ближайшей   железнодорожной  станции  Нужьялы,  284 км  до  областного  центр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pict>
          <v:shape id="shape_0" fillcolor="purple" stroked="t" o:allowincell="f" style="position:absolute;margin-left:0pt;margin-top:-50.05pt;width:224pt;height:49.95pt;mso-wrap-style:none;v-text-anchor:middle;mso-position-vertical:top" type="_x0000_t136">
            <v:path textpathok="t"/>
            <v:textpath on="t" fitshape="t" string="Поселение   граничит&#10;" style="font-family:&quot;Arial&quot;;font-size:16pt"/>
            <v:fill o:detectmouseclick="t" color2="white"/>
            <v:stroke color="purple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 северо -  востоке  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  Матвинурским  сельским   поселение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  юго -  восток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  Шишовским   сельским  поселение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 юго -  запад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   Сметанинским   сельским  поселение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 северо -  запад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  муниципальным  образованием    Кикнурский   рай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pict>
          <v:shape id="shape_0" fillcolor="purple" stroked="t" o:allowincell="f" style="position:absolute;margin-left:0pt;margin-top:-24.05pt;width:133.8pt;height:23.95pt;mso-wrap-style:none;v-text-anchor:middle;mso-position-vertical:top" type="_x0000_t136">
            <v:path textpathok="t"/>
            <v:textpath on="t" fitshape="t" string="Главная   река " style="font-family:&quot;Arial&quot;;font-size:12pt"/>
            <v:fill o:detectmouseclick="t" color2="white"/>
            <v:stroke color="purple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ольшая   Кокша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pict>
          <v:shape id="shape_0" fillcolor="purple" stroked="t" o:allowincell="f" style="position:absolute;margin-left:0pt;margin-top:-22pt;width:306pt;height:21.9pt;mso-wrap-style:none;v-text-anchor:middle;mso-position-vertical:top" type="_x0000_t136">
            <v:path textpathok="t"/>
            <v:textpath on="t" fitshape="t" string="Самая   длинная   река  поселения" style="font-family:&quot;Arial&quot;;font-size:16pt"/>
            <v:fill o:detectmouseclick="t" color2="white"/>
            <v:stroke color="purple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мокш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pict>
          <v:shape id="shape_0" fillcolor="purple" stroked="t" o:allowincell="f" style="position:absolute;margin-left:0pt;margin-top:-18.05pt;width:70.9pt;height:17.95pt;mso-wrap-style:none;v-text-anchor:middle;mso-position-vertical:top" type="_x0000_t136">
            <v:path textpathok="t"/>
            <v:textpath on="t" fitshape="t" string="Пруды" style="font-family:&quot;Arial&quot;;font-size:16pt"/>
            <v:fill o:detectmouseclick="t" color2="white"/>
            <v:stroke color="purple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лощадь,  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ольшеихтиальский</w:t>
        <w:tab/>
        <w:tab/>
        <w:tab/>
        <w:t>3,7</w:t>
        <w:tab/>
        <w:tab/>
        <w:tab/>
        <w:t xml:space="preserve">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рситовский</w:t>
        <w:tab/>
        <w:tab/>
        <w:tab/>
        <w:tab/>
        <w:t>4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исинский</w:t>
        <w:tab/>
        <w:tab/>
        <w:tab/>
        <w:tab/>
        <w:t>5,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Сельские населённые пункты Городищенского сельского поселения  и численности населения в них на 1 января 2016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080"/>
        <w:gridCol w:w="1080"/>
        <w:gridCol w:w="1080"/>
        <w:gridCol w:w="1080"/>
        <w:gridCol w:w="1136"/>
      </w:tblGrid>
      <w:tr>
        <w:trPr>
          <w:trHeight w:val="2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  <w:t>№№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  <w:t>Название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  <w:t>населённых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  <w:t>пункт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  <w:t>Число  хозяйств,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  <w:t>имеющих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  <w:t>лицевые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  <w:t>счета,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  <w:t>включая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  <w:t>хозяйства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  <w:t>из формы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  <w:t>№</w:t>
            </w:r>
            <w:r>
              <w:rPr>
                <w:rFonts w:eastAsia="Arial Unicode MS" w:cs="Arial Unicode MS" w:ascii="Arial Narrow" w:hAnsi="Arial Narrow"/>
              </w:rPr>
              <w:t>2В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  <w:t>Численность    населения,  человек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  <w:t>Числен-ность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  <w:t>постоянного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  <w:t>населения,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  <w:t>человек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  <w:t>(графа4+</w:t>
            </w:r>
          </w:p>
          <w:p>
            <w:pPr>
              <w:pStyle w:val="Normal"/>
              <w:spacing w:before="0" w:after="200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  <w:t>графа 6</w:t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  <w:t>Зарегистрированных</w:t>
            </w:r>
          </w:p>
          <w:p>
            <w:pPr>
              <w:pStyle w:val="Normal"/>
              <w:spacing w:before="0" w:after="200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  <w:t>по месту житель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 Unicode MS" w:ascii="Arial Narrow" w:hAnsi="Arial Narrow"/>
              </w:rPr>
              <w:t>Не зарегистрированные по месту жительства, проживающие 1 год и более</w:t>
            </w:r>
          </w:p>
          <w:p>
            <w:pPr>
              <w:pStyle w:val="Normal"/>
              <w:spacing w:before="0" w:after="200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  <w:t>(форма №2В)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</w:r>
          </w:p>
        </w:tc>
      </w:tr>
      <w:tr>
        <w:trPr>
          <w:trHeight w:val="23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  <w:t>проживающие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  <w:t>постоян-но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  <w:t>(форма №1+</w:t>
            </w:r>
          </w:p>
          <w:p>
            <w:pPr>
              <w:pStyle w:val="Normal"/>
              <w:spacing w:before="0" w:after="200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  <w:t>форма №2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  <w:t>временно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  <w:t>отсутствующие1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  <w:t>(форма№1строка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pacing w:val="-2"/>
              </w:rPr>
              <w:t>деревня</w:t>
            </w:r>
            <w:r>
              <w:rPr/>
              <w:t xml:space="preserve">  Антип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еревня  Арсит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4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еревня  Большая Русская Ли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еревня  Большой Еду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еревня  Большой Ихти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еревня  Бук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еревня  Бур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еревня  Ворох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еревня  Выполз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ело  Галиц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9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ело  Городищ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25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еревня  Грязное  Павл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еревня  Дружин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еревня  Егут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еревня  Ембас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еревня  Загор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еревня  Зубц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еревня  Ис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ело  Их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еревня  Канд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еревня  Коз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еревня  Крут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еревня  Лышн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24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еревня  Малая Русская  Ли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ело  Марийская  Ли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еревня  Марийское  Кубаш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еревня Охотк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еревня  Ошу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/>
              <w:t>деревня  Пигоз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еревня  Писар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еревня  Русское  Кубаш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еревня  Сосн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ВСЕГО  ПО  ПО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3"/>
        <w:shd w:fill="FFFFFF" w:val="clear"/>
        <w:spacing w:before="280" w:after="280"/>
        <w:ind w:firstLine="708"/>
        <w:contextualSpacing/>
        <w:jc w:val="both"/>
        <w:rPr/>
      </w:pPr>
      <w:r>
        <w:rPr>
          <w:sz w:val="28"/>
          <w:szCs w:val="28"/>
          <w:lang w:eastAsia="en-US"/>
        </w:rPr>
        <w:t>Общая численность населения сельского поселения на 01.01.2016 г. составила 1580</w:t>
      </w:r>
      <w:r>
        <w:rPr/>
        <w:t xml:space="preserve"> человек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5"/>
        <w:gridCol w:w="2008"/>
      </w:tblGrid>
      <w:tr>
        <w:trPr/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  <w:szCs w:val="28"/>
              </w:rPr>
              <w:t>В т.ч.     Мужчи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  <w:szCs w:val="28"/>
              </w:rPr>
              <w:t>761</w:t>
            </w:r>
          </w:p>
        </w:tc>
      </w:tr>
      <w:tr>
        <w:trPr/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8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8000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color w:val="008000"/>
                <w:sz w:val="28"/>
                <w:szCs w:val="28"/>
              </w:rPr>
              <w:t xml:space="preserve">Женщин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  <w:szCs w:val="28"/>
              </w:rPr>
              <w:t>819</w:t>
            </w:r>
          </w:p>
        </w:tc>
      </w:tr>
      <w:tr>
        <w:trPr/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8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8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8000"/>
                <w:sz w:val="28"/>
                <w:szCs w:val="28"/>
              </w:rPr>
              <w:t>Трудоспособно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  <w:szCs w:val="28"/>
              </w:rPr>
              <w:t>831</w:t>
            </w:r>
          </w:p>
        </w:tc>
      </w:tr>
      <w:tr>
        <w:trPr/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8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8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8000"/>
                <w:sz w:val="28"/>
                <w:szCs w:val="28"/>
              </w:rPr>
              <w:t>Нетрудоспособно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  <w:szCs w:val="28"/>
              </w:rPr>
              <w:t>749</w:t>
            </w:r>
          </w:p>
        </w:tc>
      </w:tr>
      <w:tr>
        <w:trPr/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8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8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8000"/>
                <w:sz w:val="28"/>
                <w:szCs w:val="28"/>
              </w:rPr>
              <w:t>в т.ч. детей до 18 ле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  <w:szCs w:val="28"/>
              </w:rPr>
              <w:t>259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Улучшение социально-демографической ситуации на территории Городищенского сельского поселения.</w:t>
      </w:r>
    </w:p>
    <w:p>
      <w:pPr>
        <w:pStyle w:val="Style13"/>
        <w:shd w:fill="FFFFFF" w:val="clear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ее реализации необходимо решить следующие задачи:</w:t>
      </w:r>
    </w:p>
    <w:p>
      <w:pPr>
        <w:pStyle w:val="Style13"/>
        <w:shd w:fill="FFFFFF" w:val="clear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Создать благоприятные условия для обеспечения достаточно высокого и устойчиво повышающегося качества жизни для нынешних и будущих поколений на основе реализации  природного, географического, социально-экономического, научно-технического и интеллектуального потенциала поселения.</w:t>
      </w:r>
    </w:p>
    <w:p>
      <w:pPr>
        <w:pStyle w:val="Style13"/>
        <w:shd w:fill="FFFFFF" w:val="clear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-Обеспечить на территории поселения быстрый рост жилищного строительства, услуг культурно-бытового назначения и жилищно-коммунального хозяйства.</w:t>
      </w:r>
    </w:p>
    <w:p>
      <w:pPr>
        <w:pStyle w:val="Style13"/>
        <w:shd w:fill="FFFFFF" w:val="clear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благоприятного инвестиционного климата. </w:t>
      </w:r>
    </w:p>
    <w:p>
      <w:pPr>
        <w:pStyle w:val="Style13"/>
        <w:shd w:fill="FFFFFF" w:val="clear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экологическую безопасность и охрану окружающей среды.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</w:t>
      </w:r>
    </w:p>
    <w:p>
      <w:pPr>
        <w:pStyle w:val="Normal"/>
        <w:ind w:left="360" w:hanging="0"/>
        <w:jc w:val="both"/>
        <w:rPr/>
      </w:pPr>
      <w:r>
        <w:rPr/>
        <w:t>В Реестре муниципальной имущественной казны(недвижимое  имущество) муниципального образования Городищенское сельское поселение находятся следующие автомобильные  дороги общего пользования :</w:t>
      </w:r>
    </w:p>
    <w:tbl>
      <w:tblPr>
        <w:tblW w:w="50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62"/>
        <w:gridCol w:w="2826"/>
        <w:gridCol w:w="2199"/>
        <w:gridCol w:w="2091"/>
        <w:gridCol w:w="1211"/>
      </w:tblGrid>
      <w:tr>
        <w:trPr>
          <w:trHeight w:val="113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имущества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бъекта 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нахождение объекта (адрес)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тяженность 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 стоимость</w:t>
            </w:r>
          </w:p>
        </w:tc>
      </w:tr>
      <w:tr>
        <w:trPr>
          <w:trHeight w:val="9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7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грунтовая дорога общего пользования в границах д. Арситово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Арситово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 п. м, грунтовая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90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грунтовая дорога общего пользования в границах д. Большой Ихтиал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Большой Ихтиал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00 п. м, грунтова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597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грунтовая дорога общего пользования в границах д. Грязное Павлово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Грязное Павлово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п. м, грунтова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1082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грунтовая дорога общего пользования в границах  д. Ембасино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Ембасино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п. м, грунтова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675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грунтовая дорога общего пользования в границах д. Загорная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. Загорная 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п. м, грунтова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708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грунтовая дорога общего пользования в границах д. Ошуево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Ошуево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п. м, грунтова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70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грунтовая дорога общего пользования в границах д. Букино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Букино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п. м, грунтова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72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4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грунтовая дорога общего пользования в границах д. Бурово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Бурово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п. м, грунтовая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87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грунтовая дорога общего пользования в границах  д. Ворохово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Ворохово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 п. м, грунтовая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90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грунтовая дорога общего пользования в границах  д. Выползово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Выползово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п. м, грунтова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87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асфальтобетонная дорога общего пользования в границах с. Городище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Городище, 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олубые пруды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 п. м, 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обетонная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9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8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грунтовая дорога общего пользования в границах с. Городище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Городище, 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агорная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 п. м, грунтовая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90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грунтовая дорога общего пользования в границах с. Городище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Городище, 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вхозная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п. м, грунтова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90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грунтовая дорога общего пользования в границах с. Городище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Городище, 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овая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п. м, грунтова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704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грунтовая дорога общего пользования в границах с. Городище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Городище, 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Школьный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п. м, грунтова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106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грунтовая дорога общего пользования в границах д. Дружинино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Дружинино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 п. м, грунтовая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107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3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грунтовая дорога общего пользования в границах с. Ихта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Ихта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  п. м, грунтовая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109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щебенчатая дорога общего пользования в границах д. Козин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Козин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 п. м, 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чата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93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грунтовая дорога общего пользования в границах д. Лышново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Лышново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п. м, грунтова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90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грунтовая дорога общего пользования в границах д. Охоткино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. Охоткино 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п. м, грунтова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776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грунтовая дорога общего пользования в границах д. Пигозино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. Пигозино 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п. м, грунтова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90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грунтовая дорога общего пользования в границах д. Писарино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Писарино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п. м, грунтова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90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грунтовая дорога общего пользования в границах д. Сосново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Сосново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п. м, грунтова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9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щебенчатая дорога общего пользования в границах д. Антипино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Антипино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  п. м, щебенчатая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94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грунтовая дорога общего пользования в границах д. Большой Едун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Большой Едун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0 п. м, грунтовая 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90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щебенчатая дорога общего пользования в границах с. Галицкое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Галицкое, 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Молодежная 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п. м, щебенчата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88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щебенчатая дорога общего пользования в границах с. Галицко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Галицкое,  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вободы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п. м, щебенчат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9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4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щебенчатая дорога общего пользования в границах с. Галицкое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Галицкое,  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40 лет Победы 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0 п. м, щебенчатая 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90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щебенчатая дорога общего пользования в границах с. Галицкое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Галицкое, 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оветская 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п. м, щебенчата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915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щебенчатая дорога общего пользования в границах с. Галицкое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Галицкое, 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. Мирный 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 п. м, щебенчата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945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грунтовая дорога общего пользования в границах д. Егутово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. Егутово 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  п. м, грунтова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9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8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грунтовая дорога общего пользования в границах д. Зубцово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. Зубцово 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  п. м, грунтовая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93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9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щебенчатая дорога общего пользования в границах д. Исаково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Исаково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п. м, щебенчатая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90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грунтовая дорога общего пользования в границах д. Кандаково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Кандаково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п. м, грунтова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945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грунтовая дорога общего пользования в границах д. Марийское Кубашево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Марийское  Кубашево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п. м, грунтова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126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грунтовая дорога общего пользования в границах д. Русское Кубашево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Русское Кубашево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 п. м, грунтова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1245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щебенчатая дорога общего пользования в границах д. Большая Русская Лис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Большая Русская Лиса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п. м, щебенчата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1136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грунтовая дорога общего пользования в границах д. Крутое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Крутое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 п. м, грунтова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112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грунтовая дорога общего пользования в границах д. Марийская  Лиса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Марийская Лиса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0 п. м, грунтовая 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127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6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щебенчатая дорога общего пользования в границах д. Марийская  Лиса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Марийская Лиса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 п. м, щебенчатая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704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грунтовая дорога общего пользования в границах с. Городище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Городище, 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расный проспект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 п. м, плиты ж/б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</w:tbl>
    <w:p>
      <w:pPr>
        <w:pStyle w:val="Style13"/>
        <w:shd w:fill="FFFFFF" w:val="clear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ротяженность дорог местного значения – 33,9км. </w:t>
      </w:r>
    </w:p>
    <w:p>
      <w:pPr>
        <w:pStyle w:val="22"/>
        <w:spacing w:lineRule="auto" w:line="276" w:before="0" w:after="0"/>
        <w:ind w:lef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Основные цели и задачи, сроки и этапы реализации  Программ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36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ые задачи Программы: </w:t>
      </w:r>
    </w:p>
    <w:p>
      <w:pPr>
        <w:pStyle w:val="ConsPlusNormal"/>
        <w:widowControl/>
        <w:numPr>
          <w:ilvl w:val="0"/>
          <w:numId w:val="2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, ремонт, реконструкция, строительство объектов благоустройства и дорожного хозяй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, направляемые на реализацию программы, должны быть предназначены для реализации проектов модернизации объектов транспортной инфраструктуры и дорожного хозяйства, связанных с ремонтом, реконструкцией существующих объектов, а также со строительством новых объе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и и этапы реализации программы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рок действия программы   2016- 2033  годы. Реализация программы будет осуществляться весь период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ероприятия по развитию системы транспортной инфраструктуры и дорожного хозяйства, целевые индикатор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. Общие полож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факторами, определяющими направления разработки Программы, являются:</w:t>
      </w:r>
    </w:p>
    <w:p>
      <w:pPr>
        <w:pStyle w:val="23"/>
        <w:numPr>
          <w:ilvl w:val="0"/>
          <w:numId w:val="8"/>
        </w:numPr>
        <w:tabs>
          <w:tab w:val="left" w:pos="912" w:leader="none"/>
          <w:tab w:val="left" w:pos="1021" w:leader="none"/>
        </w:tabs>
        <w:spacing w:lineRule="auto" w:line="276"/>
        <w:ind w:left="0" w:firstLine="567"/>
        <w:rPr/>
      </w:pPr>
      <w:r>
        <w:rPr>
          <w:sz w:val="28"/>
          <w:szCs w:val="28"/>
        </w:rPr>
        <w:t>тенденции социально-экономического развития поселения, характеризующиеся развитием рынка жилья, сфер обслуживания и промышленности;</w:t>
      </w:r>
    </w:p>
    <w:p>
      <w:pPr>
        <w:pStyle w:val="23"/>
        <w:tabs>
          <w:tab w:val="clear" w:pos="1021"/>
        </w:tabs>
        <w:spacing w:lineRule="auto" w:line="276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>состояние существующей системы  транспортной инфраструктуры</w:t>
      </w:r>
      <w:r>
        <w:rPr>
          <w:sz w:val="28"/>
          <w:szCs w:val="28"/>
        </w:rPr>
        <w:t>;</w:t>
      </w:r>
    </w:p>
    <w:p>
      <w:pPr>
        <w:pStyle w:val="23"/>
        <w:numPr>
          <w:ilvl w:val="0"/>
          <w:numId w:val="8"/>
        </w:numPr>
        <w:tabs>
          <w:tab w:val="left" w:pos="912" w:leader="none"/>
          <w:tab w:val="left" w:pos="1021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перспективное строительство малоэтажных домов, направленное на улучшение жилищных условий граждан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разрабатывались исходя из целевых индикаторов, представляющих собой доступные наблюдению и измерению характеристики состояния и развития системы транспортной инфраструктуры.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нные программные мероприятия систематизированы по степени их актуальности.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мероприятий на конкретном объекте детализируется после разработки проектно-сметной документации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мероприятий определена ориентировочно основываясь на стоимости  уже проведенных аналогичных мероприятий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ероприятий Программы являются средства бюджета Кировской области и бюджета Городищенского сельского поселения, а также внебюджетные источники. Объемы финансирования мероприятий из регионального бюджета определяются после принятия краевых программ и подлежат уточнению после формирования краевого бюджета на соответствующий финансовый год с учетом результатов реализации мероприятий в предыдущем финансовом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приведен в приложении № 1 к Программе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дорожной деятельност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евые индикаторы реализации мероприятий Программы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дорог в требуемом техническом состоянии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дорожного движения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ханизм реализации  Программы и контроль за ходом ее выполнения</w:t>
      </w:r>
    </w:p>
    <w:p>
      <w:pPr>
        <w:pStyle w:val="Style14"/>
        <w:ind w:firstLine="567"/>
        <w:jc w:val="both"/>
        <w:rPr/>
      </w:pPr>
      <w:r>
        <w:rPr>
          <w:sz w:val="28"/>
          <w:szCs w:val="28"/>
        </w:rPr>
        <w:t xml:space="preserve">Реализация Программы осуществляется администрацией Городищенского сельского поселения. Для решения задач Программы предполагается использовать средства областного  бюджета, в т.ч. выделяемые на целевые программы Кировской области, средства местного бюджета, собственные средства хозяйствующих субъектов. </w:t>
      </w:r>
    </w:p>
    <w:p>
      <w:pPr>
        <w:pStyle w:val="Style14"/>
        <w:ind w:firstLine="567"/>
        <w:jc w:val="both"/>
        <w:rPr/>
      </w:pPr>
      <w:r>
        <w:rPr>
          <w:sz w:val="28"/>
          <w:szCs w:val="28"/>
        </w:rPr>
        <w:tab/>
        <w:t>В рамках реализации данной Программы в соответствии со стратегическими приоритетами развития Городищенского сельского поселения, генеральным планом, основными направлениями сохранения и развития инженерной инфраструктуры будет осуществляться мониторинг проведенных мероприятий и на основе этого осуществляться корректировка мероприятий Программы.</w:t>
      </w:r>
    </w:p>
    <w:p>
      <w:pPr>
        <w:pStyle w:val="Style14"/>
        <w:ind w:firstLine="567"/>
        <w:jc w:val="both"/>
        <w:rPr/>
      </w:pPr>
      <w:r>
        <w:rPr>
          <w:sz w:val="28"/>
          <w:szCs w:val="28"/>
        </w:rPr>
        <w:t>Исполнителями Программы являются  администрация Городищенского сельского поселения  и организации коммунального комплекса.</w:t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изацией  Программы осуществляет Городищенская сельская Дума , Администрация Городищенского сельского поселения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Программе и сроки ее реализации, а также объемы финансирования из местного бюджета могут быть пересмотрены Администрацией поселения по ее инициативе или по предложению организаций в части изменения сроков реализации и мероприятий Программ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ценка эффективности реализаци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результатами реализации мероприятий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звитие транспортной инфраструктуры поселения в соответствии с потребностями насел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нижение затрат и эффективности предприятий ЖК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ранение причин возникновения аварийных ситуаций, угрожающих жизнедеятельности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комфортности и безопасности жизнедеятельности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мероприятия программы</w:t>
      </w:r>
    </w:p>
    <w:p>
      <w:pPr>
        <w:pStyle w:val="Normal"/>
        <w:tabs>
          <w:tab w:val="clear" w:pos="708"/>
          <w:tab w:val="left" w:pos="69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3"/>
        <w:gridCol w:w="1116"/>
        <w:gridCol w:w="1053"/>
        <w:gridCol w:w="1053"/>
        <w:gridCol w:w="1053"/>
        <w:gridCol w:w="1053"/>
        <w:gridCol w:w="1184"/>
        <w:gridCol w:w="133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Тыс.руб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Тыс.руб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Тыс.руб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Тыс.руб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33 Тыс.руб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дороги д.Арситов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9,86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и местный бюдж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е содержание доро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500 тыс руб ежегодн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одъезда с ул.Новая с.Городищ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одъезда д.Выползов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но-сметной документ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20 тыс.руб ежегодн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изация доро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80 тыс.руб ежегодн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851" w:gutter="0" w:header="709" w:top="765" w:footer="431" w:bottom="48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1" w:color="000000"/>
      </w:pBdr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5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7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000" w:hanging="2160"/>
      </w:pPr>
      <w:rPr/>
    </w:lvl>
  </w:abstractNum>
  <w:abstractNum w:abstractNumId="8">
    <w:lvl w:ilvl="0"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88" w:before="0" w:after="136"/>
      <w:outlineLvl w:val="1"/>
    </w:pPr>
    <w:rPr>
      <w:rFonts w:ascii="Tahoma" w:hAnsi="Tahoma" w:eastAsia="Times New Roman" w:cs="Tahoma"/>
      <w:sz w:val="34"/>
      <w:szCs w:val="34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10">
    <w:name w:val=" Знак Знак10"/>
    <w:qFormat/>
    <w:rPr>
      <w:rFonts w:ascii="Tahoma" w:hAnsi="Tahoma" w:cs="Tahoma"/>
      <w:sz w:val="34"/>
      <w:szCs w:val="34"/>
      <w:lang w:val="en-US" w:bidi="ar-SA"/>
    </w:rPr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Applestylespan">
    <w:name w:val="apple-style-span"/>
    <w:basedOn w:val="Style12"/>
    <w:qFormat/>
    <w:rPr/>
  </w:style>
  <w:style w:type="character" w:styleId="21">
    <w:name w:val="Основной текст с отступом 2 Знак1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2">
    <w:name w:val="Знак2 Знак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1">
    <w:name w:val=" Знак Знак1"/>
    <w:qFormat/>
    <w:rPr>
      <w:rFonts w:ascii="Calibri" w:hAnsi="Calibri" w:eastAsia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23">
    <w:name w:val="Список_маркир.2"/>
    <w:basedOn w:val="Normal"/>
    <w:qFormat/>
    <w:pPr>
      <w:tabs>
        <w:tab w:val="clear" w:pos="708"/>
        <w:tab w:val="left" w:pos="1021" w:leader="none"/>
      </w:tabs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sanch.ru/" TargetMode="External"/><Relationship Id="rId3" Type="http://schemas.openxmlformats.org/officeDocument/2006/relationships/hyperlink" Target="http://zakon.scli.ru/ru/legal_texts/act_municipal_education/index.php?do4=document&amp;id4=96e20c02-1b12-465a-b64c-24aa9227000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7:57:00Z</dcterms:created>
  <dc:creator>Александр</dc:creator>
  <dc:description/>
  <cp:keywords/>
  <dc:language>en-US</dc:language>
  <cp:lastModifiedBy>Александр</cp:lastModifiedBy>
  <dcterms:modified xsi:type="dcterms:W3CDTF">2016-06-28T08:19:00Z</dcterms:modified>
  <cp:revision>11</cp:revision>
  <dc:subject/>
  <dc:title>ГОРОДИЩЕНСКАЯ СЕЛЬСКАЯ ДУМА</dc:title>
</cp:coreProperties>
</file>