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 СОЗЫВА </w:t>
        <w:br/>
        <w:b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9.06.2016 г                                                                             № 35/175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 Генеральный  план  муниципального образования Городищенское сельское поселение 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о ст.28  Градостроительного  кодекса  Российской Федерации, Земельным кодексом Российской Федерации, протоколом публичных слушаний  от 03.06.2016 г, Генеральным планом Городищенского сельского поселения утверждённым решением Городищенской сельской Думой от 02.07.2014г № 17/84,   Федеральным законом от 06.10.2003г  №131-ФЗ «Об общих принципах организации местного самоуправления в Российской Федерации», ст.22 Устава муниципального образования Городищенское сельское поселение, Городищенская сельская Дума РЕШИЛА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1. Дополнить   п. 2.2.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енерального плана Городищенского сельского поселения  подраздел « обращение с отходами»   текст следующего содержания : «</w:t>
      </w:r>
      <w:r>
        <w:rPr>
          <w:b/>
          <w:i/>
          <w:sz w:val="24"/>
          <w:szCs w:val="24"/>
        </w:rPr>
        <w:t xml:space="preserve">Распоряжением Управления ветеринарии Кировской области утвержден перечень закрытых скотомогильников, подлежащих ликвидации, расположенных на территории Кировской области. На территории Городищенского сельского поселения, к таким скотомогильникам относятся скотомогильники №№ 10, 17, 19 (номера ветеринарно-санитарных карточек). </w:t>
      </w:r>
      <w:r>
        <w:rPr>
          <w:b/>
          <w:i/>
          <w:color w:val="000000"/>
          <w:sz w:val="24"/>
          <w:szCs w:val="24"/>
        </w:rPr>
        <w:t xml:space="preserve">В настоящее время проводятся работы по ликвидации данных скотомогильников в соответствии с </w:t>
      </w:r>
      <w:r>
        <w:rPr>
          <w:b/>
          <w:i/>
          <w:sz w:val="24"/>
          <w:szCs w:val="24"/>
        </w:rPr>
        <w:t>порядком ликвидации закрытых скотомогильников, расположенных на территории Кировской области (утв. постановлением Правительства Кировской области от 16 июня 2014 г. N 267/413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Дополнить п.5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Генерального Плана  Городищенского сельского поселения подраздел « санитарно-защитные зоны» п.п.1.1 следующего содержания : «</w:t>
      </w:r>
      <w:r>
        <w:rPr>
          <w:b/>
          <w:i/>
          <w:sz w:val="24"/>
          <w:szCs w:val="24"/>
        </w:rPr>
        <w:t xml:space="preserve">Скотомогильники №№ 10, 17, 19 (номера ветеринарно-санитарных карточек). </w:t>
      </w:r>
      <w:r>
        <w:rPr>
          <w:b/>
          <w:i/>
          <w:color w:val="000000"/>
          <w:sz w:val="24"/>
          <w:szCs w:val="24"/>
        </w:rPr>
        <w:t>Санитарно-защитная зона 600 кв. м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Согласно П</w:t>
      </w:r>
      <w:r>
        <w:rPr>
          <w:b/>
          <w:i/>
          <w:sz w:val="24"/>
          <w:szCs w:val="24"/>
        </w:rPr>
        <w:t xml:space="preserve">орядку ликвидации закрытых скотомогильников, расположенных на территории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Кировской области (утв. постановлением Правительства Кировской области от 16 июня 2014 г. N 267/413), размер зоны с особым режимом использования при установлении границ санитарно-защитных зон закрытых скотомогильников, подлежащих ликвидации, определяется в соответствии с требованиями, предъявляемыми Ветеринарно-санитарными правилами к площади скотомогильников. Согласно Ветеринарно-санитарным правилам сбора, утилизации и уничтожения биологических отходов, скотомогильники (биотермические ямы) размещают на сухом возвышенном участке земли площадью не менее 600 кв. 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3. Дополнить п.7раздела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Генерального Плана Городищенского сельского поселения  «перечень земельных участков включённых в границы населённых пунктов»  текстом следующего содержания : </w:t>
      </w:r>
      <w:r>
        <w:rPr>
          <w:b/>
          <w:i/>
          <w:color w:val="000000"/>
          <w:sz w:val="24"/>
          <w:szCs w:val="24"/>
          <w:u w:val="single"/>
        </w:rPr>
        <w:t>с. Марийская Ли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color w:val="000000"/>
          <w:sz w:val="24"/>
          <w:szCs w:val="24"/>
        </w:rPr>
      </w:pPr>
      <w:bookmarkStart w:id="0" w:name="OLE_LINK4"/>
      <w:bookmarkStart w:id="1" w:name="OLE_LINK3"/>
      <w:r>
        <w:rPr>
          <w:b/>
          <w:sz w:val="24"/>
          <w:szCs w:val="24"/>
        </w:rPr>
        <w:t>43:28:410701:60</w:t>
      </w:r>
      <w:bookmarkEnd w:id="0"/>
      <w:bookmarkEnd w:id="1"/>
      <w:r>
        <w:rPr>
          <w:b/>
          <w:color w:val="000000"/>
          <w:sz w:val="24"/>
          <w:szCs w:val="24"/>
        </w:rPr>
        <w:tab/>
        <w:t xml:space="preserve">   Категория земель – земли запаса. Планируемая категория земель – земли населенных пунктов. Цель планируемого использования – жилищное строительство. Планируемая функциональная зона – зона жилой застройки усадебного типа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 Дополнить п.2 «Проектные решения» Раздела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 Генерального Плана Городищенского сельского поселения  подраздел « Зона сельскохозяйственного использования» текстом следующего содержания : «</w:t>
      </w:r>
      <w:r>
        <w:rPr>
          <w:sz w:val="24"/>
          <w:szCs w:val="24"/>
        </w:rPr>
        <w:t xml:space="preserve">Площадь зоны сельскохозяйственного использования, с учетом проектных решений, составляет ориентировочно </w:t>
      </w:r>
      <w:r>
        <w:rPr>
          <w:b/>
          <w:i/>
          <w:sz w:val="24"/>
          <w:szCs w:val="24"/>
        </w:rPr>
        <w:t xml:space="preserve">17557.5 г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5. </w:t>
      </w:r>
      <w:r>
        <w:rPr>
          <w:b/>
          <w:sz w:val="24"/>
          <w:szCs w:val="24"/>
        </w:rPr>
        <w:t>Дополнить п.2 «Проектные решения» Раздела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 Генерального Плана Городищенского сельского поселения  подраздел « Функциональные зоны в границах населённых пунктов » текстом следующего содержания : «</w:t>
      </w:r>
      <w:r>
        <w:rPr>
          <w:b/>
          <w:i/>
          <w:sz w:val="24"/>
          <w:szCs w:val="24"/>
        </w:rPr>
        <w:t>В остальных населенных пунктах в совокупности – 667.5 га 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Включить  в  черту населённого пункта с. Марийская  Лиса земельный  участок  с кадастровым номером 43:28:410701:60 общей площадью 145000 кв.м,  категория земель :земли запаса, разрешённое использование –н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 В связи с включением земельного участка в черту населённого пункта внести изменения  в картографический материал   Генерального плана муниципального образования Городищенское  сельское  поселение  Санчур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san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ищ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>А.Ю.Пр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27:00Z</dcterms:created>
  <dc:creator>User</dc:creator>
  <dc:description/>
  <cp:keywords/>
  <dc:language>en-US</dc:language>
  <cp:lastModifiedBy>User</cp:lastModifiedBy>
  <cp:lastPrinted>2016-06-29T11:36:00Z</cp:lastPrinted>
  <dcterms:modified xsi:type="dcterms:W3CDTF">2016-06-29T08:43:00Z</dcterms:modified>
  <cp:revision>4</cp:revision>
  <dc:subject/>
  <dc:title>                                                                                                     </dc:title>
</cp:coreProperties>
</file>