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ТРЕТЬЕГО  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т  25.05.2016 г                                                                    № 34/173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дополнения № 2 в  реестр  муниципальной имущественной казны муниципального образования Городищенское сельское поселение </w:t>
      </w:r>
    </w:p>
    <w:p>
      <w:pPr>
        <w:pStyle w:val="Normal"/>
        <w:jc w:val="center"/>
        <w:rPr/>
      </w:pPr>
      <w:r>
        <w:rPr/>
        <w:t xml:space="preserve">( земельные участк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Федерального закона от 06.10.2003г № 131-ФЗ « Об общих принципах организации местного самоуправления в Российской Федерации», ст.11 и ст.20 Земельного Кодекса РФ , руководствуясь Уставом муниципального образования Городищенское сельское поселение и Положением о Муниципальной имущественной казне МО Городищенское сельское поселение , порядком  управления  и распоряжения   муниципальным  имуществом , составляющим Муниципальную имущественную казну  Городищенская сельская Дума РЕШИЛА 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дополнение № 2 в Реестр  муниципальной имущественной казны МО Городищенское сельское поселение (земельные участки) – (прилагается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бнародовать данное решение  пут</w:t>
      </w:r>
      <w:r>
        <w:rPr>
          <w:lang w:val="en-US"/>
        </w:rPr>
        <w:t>e</w:t>
      </w:r>
      <w:r>
        <w:rPr/>
        <w:t xml:space="preserve">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san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ищен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А.Ю.Проворов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4:00Z</dcterms:created>
  <dc:creator>User</dc:creator>
  <dc:description/>
  <cp:keywords/>
  <dc:language>en-US</dc:language>
  <cp:lastModifiedBy>User</cp:lastModifiedBy>
  <dcterms:modified xsi:type="dcterms:W3CDTF">2016-05-20T12:13:00Z</dcterms:modified>
  <cp:revision>1</cp:revision>
  <dc:subject/>
  <dc:title>                                               </dc:title>
</cp:coreProperties>
</file>