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/>
        <w:t>_____</w:t>
      </w:r>
      <w:r>
        <w:rPr>
          <w:u w:val="single"/>
        </w:rPr>
        <w:t>от 25.0</w:t>
      </w:r>
      <w:r>
        <w:rPr>
          <w:u w:val="single"/>
          <w:lang w:val="en-US"/>
        </w:rPr>
        <w:t>5</w:t>
      </w:r>
      <w:r>
        <w:rPr>
          <w:u w:val="single"/>
        </w:rPr>
        <w:t>.2016  г._____</w:t>
      </w:r>
      <w:r>
        <w:rPr/>
        <w:t xml:space="preserve">                                                </w:t>
      </w:r>
      <w:r>
        <w:rPr>
          <w:u w:val="single"/>
        </w:rPr>
        <w:t>№</w:t>
      </w:r>
      <w:r>
        <w:rPr/>
        <w:t>_34/172</w:t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О внесении изменений в решение № 30/144 от 16.12.2015 «О  бюджете муниципального образования Городищенское сельское поселение на 2016 год»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>На основании статьи 21 Устава муниципального образования Городищенского сельского поселения Санчурского района Кировской области,  Городищенская сельская  Дума РЕ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ищенское сельское поселение Санчурского района Кировской области на 2016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6195,34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6535.58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340.24 тыс. рубл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/>
        <w:t xml:space="preserve">2. Приложение №5 « прогнозируемые объемы поступления доходов бюджета муниципального образования Городищенское сельское поселение по налоговым и неналоговым доходам по статьям, по безвозмездным поступлениям по подстатьям классификации доходов бюджетов </w:t>
      </w:r>
      <w:r>
        <w:rPr>
          <w:szCs w:val="28"/>
        </w:rPr>
        <w:t xml:space="preserve"> на 2016 год» читать в новой редакции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</w:p>
    <w:p>
      <w:pPr>
        <w:pStyle w:val="TextBodyIndent"/>
        <w:ind w:hanging="0"/>
        <w:jc w:val="both"/>
        <w:rPr/>
      </w:pPr>
      <w:r>
        <w:rPr/>
        <w:t>3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 согласно приложению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целевым статья (муниципальным программам и непрограммным направлениям расходов бюджета муниципального образования Городищенское сельское поселение), группам видов расходов классификации расходов бюджетов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Приложение №8 «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год» читать в новой редакции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Утвердить ведомственную структуру расходов бюджета муниципального образования Городищенское сельское поселение на 2016 год согласно приложения №10 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52:00Z</dcterms:created>
  <dc:creator>Пользователь</dc:creator>
  <dc:description/>
  <cp:keywords/>
  <dc:language>en-US</dc:language>
  <cp:lastModifiedBy>User</cp:lastModifiedBy>
  <cp:lastPrinted>2016-05-31T13:08:00Z</cp:lastPrinted>
  <dcterms:modified xsi:type="dcterms:W3CDTF">2016-05-31T10:08:00Z</dcterms:modified>
  <cp:revision>6</cp:revision>
  <dc:subject/>
  <dc:title>                                                                   (проект)</dc:title>
</cp:coreProperties>
</file>