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  1 квартал 2016 год» №34/17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от 25.05.201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/>
        <w:t>по  целевым статьям (муниципальным программам и непрограммным направлениям расходов бюджета муниципального образование Городищенское сельское поселение)и группам видов расходов</w:t>
      </w:r>
    </w:p>
    <w:p>
      <w:pPr>
        <w:pStyle w:val="Normal"/>
        <w:jc w:val="center"/>
        <w:rPr/>
      </w:pPr>
      <w:r>
        <w:rPr>
          <w:b/>
          <w:bCs/>
        </w:rPr>
        <w:t>классификации расходов бюджетов за 1 квартал 2016 год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3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819"/>
        <w:gridCol w:w="1091"/>
        <w:gridCol w:w="1901"/>
        <w:gridCol w:w="1528"/>
        <w:gridCol w:w="219"/>
        <w:gridCol w:w="1090"/>
        <w:gridCol w:w="438"/>
      </w:tblGrid>
      <w:tr>
        <w:trPr>
          <w:trHeight w:val="284" w:hRule="atLeast"/>
        </w:trPr>
        <w:tc>
          <w:tcPr>
            <w:tcW w:w="58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8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5 г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76308.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1953.0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шее должностное лиц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7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930,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7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930,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7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930,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7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930,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7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930,2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8,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67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3277.9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5</w:t>
            </w:r>
          </w:p>
        </w:tc>
      </w:tr>
      <w:tr>
        <w:trPr>
          <w:trHeight w:val="50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1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3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652.2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09</w:t>
            </w:r>
          </w:p>
        </w:tc>
      </w:tr>
      <w:tr>
        <w:trPr>
          <w:trHeight w:val="50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4026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2470,4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,01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7 801,0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 801,0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6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278,2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6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278,2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казённых учреждении и взносы по обязательному социальному страховани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28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 165,0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0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58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113,1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76,3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11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76,3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1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76,3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1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,4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,4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налогов муниципальными казенными учреждениями и органами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,4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48530.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8,5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6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30.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8,5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6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8,52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6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23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1,5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3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6,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61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7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 400,9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777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 400,9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7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 400,9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1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 728,9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79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1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671,9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7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2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8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383,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,2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3,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3,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383,1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8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28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42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5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51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7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40,3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униципальная программа "Культура Городищенского сельского поселения на 2014-2018 годы»</w:t>
            </w:r>
          </w:p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551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58519,1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,1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9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 131,5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9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9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 131,5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9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 2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 839,2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3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 292,3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9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65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65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7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65,55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2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4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2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4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22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06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40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.0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ая программа "Организация благоустройства на территории Городищенского сельского поселения 2014-2016 годы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40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4710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3650,0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7108,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650,0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освещению населенных пунк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 )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7108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284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501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20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>
          <w:trHeight w:val="887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76308.3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1953.0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73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5:00Z</dcterms:created>
  <dc:creator>User</dc:creator>
  <dc:description/>
  <cp:keywords/>
  <dc:language>en-US</dc:language>
  <cp:lastModifiedBy>User</cp:lastModifiedBy>
  <cp:lastPrinted>2016-05-20T14:09:00Z</cp:lastPrinted>
  <dcterms:modified xsi:type="dcterms:W3CDTF">2016-05-26T06:42:00Z</dcterms:modified>
  <cp:revision>10</cp:revision>
  <dc:subject/>
  <dc:title/>
</cp:coreProperties>
</file>