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 Городищенской сельской Думы «Об исполнении бюджета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разования Городищенское сельско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е за 1 квартал 2016 года» №34/17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5.05.2016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Ведомственная структура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бюджета муниципального образования Городищ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              </w:t>
      </w:r>
      <w:r>
        <w:rPr>
          <w:b/>
          <w:smallCap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786"/>
        <w:gridCol w:w="927"/>
        <w:gridCol w:w="1996"/>
        <w:gridCol w:w="1015"/>
        <w:gridCol w:w="1734"/>
        <w:gridCol w:w="1531"/>
        <w:gridCol w:w="1531"/>
      </w:tblGrid>
      <w:tr>
        <w:trPr/>
        <w:tc>
          <w:tcPr>
            <w:tcW w:w="49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6 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76308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1953.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7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9400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го лиц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30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6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3277.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010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652.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.09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0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0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0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801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8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278,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3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8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278,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3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2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165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5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13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0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6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6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1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6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1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4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5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уплата штрафных санкций,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хозяйственные расхо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623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4669.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5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на 2014-2016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623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4669.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5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623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4669.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5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53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530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853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268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16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23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1,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63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3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6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61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хозяйственного обслуживания подведомств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00,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00,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777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400,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01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28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.79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001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6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1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7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и жизнедеятельности населен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68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3,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28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342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2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5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511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372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0,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5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1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2014-2016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71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57108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710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268,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2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рганизация благоустройства на территории Городищенского сельского поселения  на 2014-2016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2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по освещению населенных пунк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20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81,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.75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1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519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1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519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ультура Городищенского сельского поселения на 2014-2018 годы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1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519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4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1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519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ма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5 1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519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1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 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131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9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1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 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131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.19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1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1 2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839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.3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1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292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92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2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2 4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65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.27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4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8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2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4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8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2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.06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8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штрафных санкций, пе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40108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.0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6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2:00Z</dcterms:created>
  <dc:creator>Пользователь</dc:creator>
  <dc:description/>
  <cp:keywords/>
  <dc:language>en-US</dc:language>
  <cp:lastModifiedBy>User</cp:lastModifiedBy>
  <cp:lastPrinted>2016-02-17T15:39:00Z</cp:lastPrinted>
  <dcterms:modified xsi:type="dcterms:W3CDTF">2016-05-26T05:31:00Z</dcterms:modified>
  <cp:revision>15</cp:revision>
  <dc:subject/>
  <dc:title/>
</cp:coreProperties>
</file>