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Решению Городищенской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б исполнении бюджета  муниципальн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бразования Городищен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за  2015 год» №34/170 от 25.05.2016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.Расходов  бюджета муниципального образования Городищенского сельского поселения </w:t>
      </w:r>
      <w:r>
        <w:rPr>
          <w:b/>
          <w:bCs/>
        </w:rPr>
        <w:t>по целевым статьям и видам расходов классификации расходов бюджетов на 2015 год</w:t>
      </w:r>
    </w:p>
    <w:p>
      <w:pPr>
        <w:pStyle w:val="Normal"/>
        <w:jc w:val="center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tbl>
      <w:tblPr>
        <w:tblW w:w="11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1169"/>
        <w:gridCol w:w="864"/>
        <w:gridCol w:w="1505"/>
        <w:gridCol w:w="1210"/>
        <w:gridCol w:w="173"/>
        <w:gridCol w:w="864"/>
        <w:gridCol w:w="346"/>
      </w:tblGrid>
      <w:tr>
        <w:trPr>
          <w:trHeight w:val="145" w:hRule="atLeast"/>
        </w:trPr>
        <w:tc>
          <w:tcPr>
            <w:tcW w:w="515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 тыс.руб.)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/подведомственных получателей/ рас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 2015 г.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Всего рас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00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4411</w:t>
            </w:r>
            <w:r>
              <w:rPr>
                <w:rFonts w:cs="Arial CYR" w:ascii="Arial CYR" w:hAnsi="Arial CYR"/>
                <w:bCs/>
                <w:sz w:val="20"/>
                <w:szCs w:val="20"/>
              </w:rPr>
              <w:t>,</w:t>
            </w: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09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4093,7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2.8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сшее должностное лиц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6 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9</w:t>
            </w: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6 ,64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86 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9</w:t>
            </w: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6, 64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1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6 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9</w:t>
            </w: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6 ,64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1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86 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9</w:t>
            </w: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6, 64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1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6 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9</w:t>
            </w: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6 ,64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 казённых учреждении и взносы по обязательному социальному страховани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1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86 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9</w:t>
            </w: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6, 64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Муниципальная программа "Развитие местного самоуправления на 2014-2016 годы"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10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879,96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878,577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en-US"/>
              </w:rPr>
              <w:t>99.8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6 ,842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825 ,49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99.8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управленческих функций администрации муниципального образова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1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33 ,86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3 ,83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99.99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1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3, 86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3 ,83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99.99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1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33 ,86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3 ,83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99.99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 казённых учреждении и взносы по обязательному социальному страховани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1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3, 86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3, 83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99.99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1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26 ,908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 ,73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99.86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 для обеспечения государственных (муниципальных )нуж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1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, 908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 ,73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99.86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001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66</w:t>
            </w:r>
            <w:r>
              <w:rPr>
                <w:rFonts w:cs="Arial CYR" w:ascii="Arial CYR" w:hAnsi="Arial CYR"/>
                <w:bCs/>
                <w:sz w:val="20"/>
                <w:szCs w:val="20"/>
              </w:rPr>
              <w:t>,</w:t>
            </w: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074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64</w:t>
            </w:r>
            <w:r>
              <w:rPr>
                <w:rFonts w:cs="Arial CYR" w:ascii="Arial CYR" w:hAnsi="Arial CYR"/>
                <w:bCs/>
                <w:sz w:val="20"/>
                <w:szCs w:val="20"/>
              </w:rPr>
              <w:t>,</w:t>
            </w: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93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98.27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1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66</w:t>
            </w:r>
            <w:r>
              <w:rPr>
                <w:rFonts w:cs="Arial CYR" w:ascii="Arial CYR" w:hAnsi="Arial CYR"/>
                <w:sz w:val="20"/>
                <w:szCs w:val="20"/>
              </w:rPr>
              <w:t>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74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64</w:t>
            </w:r>
            <w:r>
              <w:rPr>
                <w:rFonts w:cs="Arial CYR" w:ascii="Arial CYR" w:hAnsi="Arial CYR"/>
                <w:sz w:val="20"/>
                <w:szCs w:val="20"/>
              </w:rPr>
              <w:t>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93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98.27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001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8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 ,65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2 ,6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99.88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Уплата налогов муниципальными казенными учреждениями и органами местного самоуправл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001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8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2 ,65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2 ,6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99.88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001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85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3, 424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,33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95.3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хозяйственного обслуживания органов местного самоуправл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1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 ,118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3 ,07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99.92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1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3 ,118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3 ,07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99.92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ходы на выплаты персоналу казенных учреждений.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1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3 ,118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3 ,07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99.92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Муниципальная программа "Обеспечение безопасности и жизнедеятельности населения"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20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71 ,70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71 ,66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99.94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осуществление воинского учета на территориях где отсутствуют военные комиссариаты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2003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 ,50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,46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99.2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2003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,50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,46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99.2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 казённых учреждении и взносы по обязательному социальному страховани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2003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2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 ,50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,46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99.2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51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7,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0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 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51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 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0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 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ходы на выплаты персоналу казенных учреждений.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51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7,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0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 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 казённых учреждении и взносы по обязательному социальному страховани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51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 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0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 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по обеспечению пожарной безопасности и жизнедеятельности в Городищенском сельском поселен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3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0</w:t>
            </w:r>
            <w:r>
              <w:rPr>
                <w:rFonts w:cs="Arial CYR" w:ascii="Arial CYR" w:hAnsi="Arial CYR"/>
                <w:sz w:val="20"/>
                <w:szCs w:val="20"/>
              </w:rPr>
              <w:t>, 00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0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,0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3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0</w:t>
            </w:r>
            <w:r>
              <w:rPr>
                <w:rFonts w:cs="Arial CYR" w:ascii="Arial CYR" w:hAnsi="Arial CYR"/>
                <w:sz w:val="20"/>
                <w:szCs w:val="20"/>
              </w:rPr>
              <w:t>,00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0</w:t>
            </w:r>
            <w:r>
              <w:rPr>
                <w:rFonts w:cs="Arial CYR" w:ascii="Arial CYR" w:hAnsi="Arial CYR"/>
                <w:sz w:val="20"/>
                <w:szCs w:val="20"/>
              </w:rPr>
              <w:t>,0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3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0</w:t>
            </w:r>
            <w:r>
              <w:rPr>
                <w:rFonts w:cs="Arial CYR" w:ascii="Arial CYR" w:hAnsi="Arial CYR"/>
                <w:sz w:val="20"/>
                <w:szCs w:val="20"/>
              </w:rPr>
              <w:t>,00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0</w:t>
            </w:r>
            <w:r>
              <w:rPr>
                <w:rFonts w:cs="Arial CYR" w:ascii="Arial CYR" w:hAnsi="Arial CYR"/>
                <w:sz w:val="20"/>
                <w:szCs w:val="20"/>
              </w:rPr>
              <w:t>,0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 для обеспечения государственных (муниципальных )нуж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3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0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,00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0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,0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Муниципальная программа "Культура Городищенского сельского поселения на 2014-2018 годы»</w:t>
            </w:r>
          </w:p>
          <w:p>
            <w:pPr>
              <w:pStyle w:val="Normal"/>
              <w:ind w:firstLine="28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0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211,722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201,41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88,53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инансовое обеспечение деятельности муниципальных, казенных учреждений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3004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1,722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1,41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,53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 ,казенными учреждениями, органами управления государственными внебюджетными фонд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3,016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8,97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75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выплаты персоналу государственных (муниципальных )орга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3,016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8,97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75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3,016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8,97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75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4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53 ,339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7 ,07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98.62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4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53 ,339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7 ,07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98.62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 для обеспечения государственных (муниципальных )нуж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4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53 ,339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7 ,07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98.62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а на имущество организаций и земельного налога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3004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8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75,364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75,36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3004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85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,023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,02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Муниципальная программа "Организация благоустройства на территории Городищенского сельского поселения 2014-2016 годы"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40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725,125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21,07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8,06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агоустройств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2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5,125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1,07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06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по благоустройству и озеленению территории сельского посел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2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4 ,85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 ,86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79.94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2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4 ,85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 ,86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79.94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2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4 ,85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 ,86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79.94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 для обеспечения государственных (муниципальных )нуж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2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4 ,85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 ,86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79.94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по освещению населенных пункт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2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4 ,961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9 ,47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95.2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2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4 ,961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 ,47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95.2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2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4 ,961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9 ,47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95.2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 для обеспечения государственных (муниципальных )нуж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2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4 ,961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9 ,47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95.2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по организации ритуальных услуг и содержание мест захорон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2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, 00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,2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1.4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2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 ,00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 ,2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1.4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2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 ,00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,2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31.4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 для обеспечения государственных (муниципальных )нуж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2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 ,00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 ,2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31.4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держание и ремонт автомобильных дорог местного значения в населенных пунктах посел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2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23 ,314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6 ,53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45.2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2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23 ,314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6 ,53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45.2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2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23 ,314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6 ,53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45.2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 для обеспечения государственных (муниципальных )нуж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2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23 ,314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6 ,53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45.2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Разработка карт градостроительного зонирования территориии Городищенского сельского поселения Санчурского района Кировской области                                                                                                                      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2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5 ,00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5 ,0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2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5 ,00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5, 0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2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5 ,00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 ,0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 для обеспечения государственных (муниципальных )нуж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2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2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5 ,00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5 ,0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Муниципальная программа "Развитие коммунальной и жилищной инфраструктуры на 2014-2016 годы"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50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35,627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34,32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99,04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в сфере установленной деятель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3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,627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4,32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04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по содержанию муниципального имуще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3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032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73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,53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3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032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73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9</w:t>
            </w:r>
            <w:r>
              <w:rPr>
                <w:rFonts w:cs="Arial CYR" w:ascii="Arial CYR" w:hAnsi="Arial CYR"/>
                <w:sz w:val="20"/>
                <w:szCs w:val="20"/>
              </w:rPr>
              <w:t>5,53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3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032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73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,53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рочая закупка товаров работ и услуг для обеспечения носударственных (муниципальных )нуж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3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032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73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,53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мероприятия по паспортизации объектов муниципальной собственности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5003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6 ,40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6 ,4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5003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6 ,40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 ,4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469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5003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6 ,40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6 ,4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5003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6 ,40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 ,4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мероприятия по санитарно-гигиеническому исследованию воды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5003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0 ,195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 ,19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469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5003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0 ,195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 ,19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5003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0 ,195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 ,19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5003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0 ,195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 ,19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4411</w:t>
            </w:r>
            <w:r>
              <w:rPr>
                <w:rFonts w:cs="Arial CYR" w:ascii="Arial CYR" w:hAnsi="Arial CYR"/>
                <w:bCs/>
                <w:sz w:val="20"/>
                <w:szCs w:val="20"/>
              </w:rPr>
              <w:t>,</w:t>
            </w: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09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4093,7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92.81</w:t>
            </w:r>
          </w:p>
        </w:tc>
      </w:tr>
      <w:tr>
        <w:trPr>
          <w:trHeight w:val="288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  <w:lang w:val="en-US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454" w:right="244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9:35:00Z</dcterms:created>
  <dc:creator>User</dc:creator>
  <dc:description/>
  <cp:keywords/>
  <dc:language>en-US</dc:language>
  <cp:lastModifiedBy>User</cp:lastModifiedBy>
  <cp:lastPrinted>2016-05-20T14:09:00Z</cp:lastPrinted>
  <dcterms:modified xsi:type="dcterms:W3CDTF">2016-05-20T10:11:00Z</dcterms:modified>
  <cp:revision>5</cp:revision>
  <dc:subject/>
  <dc:title/>
</cp:coreProperties>
</file>