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ИЩЕ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ЧУР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«__</w:t>
      </w:r>
      <w:r>
        <w:rPr>
          <w:sz w:val="28"/>
          <w:szCs w:val="28"/>
          <w:u w:val="single"/>
          <w:lang w:val="en-US"/>
        </w:rPr>
        <w:t>25</w:t>
      </w:r>
      <w:r>
        <w:rPr>
          <w:sz w:val="28"/>
          <w:szCs w:val="28"/>
          <w:u w:val="single"/>
        </w:rPr>
        <w:t>__»_мая____2016</w:t>
      </w:r>
      <w:r>
        <w:rPr>
          <w:sz w:val="28"/>
          <w:szCs w:val="28"/>
        </w:rPr>
        <w:t xml:space="preserve"> года                                              №_</w:t>
      </w:r>
      <w:r>
        <w:rPr>
          <w:sz w:val="28"/>
          <w:szCs w:val="28"/>
          <w:u w:val="single"/>
        </w:rPr>
        <w:t>34/170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Городищ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б исполнении бюджета муниципального образования Городищенское сельское поселение за 2015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Городищенского сельского поселения Санчурского  района Кировской области и Положения о бюджетном процессе в муниципальном образовании Городищенского сельского поселения Санчурского района Кировской области, утвержденного решением Городищенской сельской Думы от 30.11.2011 года № 38/195(с учетом изменений и дополнений), рассмотрев отчет «Об исполнении бюджета муниципального образования Городищенское сельское поселение за 2015 год » Городищенская сельская Дума РЕШИЛ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CYR" w:hAnsi="Arial CYR" w:cs="Arial CYR"/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муниципального образования Городищенское сельское поселение Санчурского  района Кировской области за  2015 год  по доходам в сумме  4100.2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сходам  4093.7 тыс.руб. 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рофицитом  6,6 тыс.руб.с показател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доходов бюджета муниципального образования Городищенское сельское поселение по кодам бюджетной классификации доходов бюджетов за  2015 год согласно приложению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расходов бюджета муниципального образования Городищенское сельское поселение по ведомственной структуре расходов бюджета муниципального образования за 2015 год согласно приложению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расходов бюджета муниципального образования Городищенское сельское поселение по разделам, подразделам классификации расходов бюджетов за 2015 год согласно приложению №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расходов бюджета муниципального образования Городищенское сельское поселение по целевым статьям и видам расходов классификации расходов бюджетов за 2015 год согласно приложению №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5. источники финансирования дефицита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муниципального образования Городищенское сельское поселение</w:t>
      </w:r>
      <w:r>
        <w:rPr>
          <w:bCs/>
          <w:sz w:val="28"/>
          <w:szCs w:val="28"/>
        </w:rPr>
        <w:t xml:space="preserve"> за </w:t>
      </w:r>
      <w:r>
        <w:rPr>
          <w:sz w:val="28"/>
          <w:szCs w:val="28"/>
        </w:rPr>
        <w:t>2015год  согласно приложению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.Сведения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за  2015 г. согласно приложения №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/>
        <w:t xml:space="preserve">Настоящее решение обнародовать путем вывешивания его текста на стенде в здании администрации Городищенского сельского поселения и опубликовать в « вестнике Городищенской сельской Думы» и на сайте администрации Санчурского муниципального района Кировской области </w:t>
      </w:r>
      <w:r>
        <w:rPr>
          <w:b w:val="false"/>
          <w:lang w:val="en-US"/>
        </w:rPr>
        <w:t>www</w:t>
      </w:r>
      <w:r>
        <w:rPr>
          <w:b w:val="false"/>
        </w:rPr>
        <w:t>.</w:t>
      </w:r>
      <w:r>
        <w:rPr>
          <w:b w:val="false"/>
          <w:lang w:val="en-US"/>
        </w:rPr>
        <w:t>admsanch</w:t>
      </w:r>
      <w:r>
        <w:rPr>
          <w:b w:val="false"/>
        </w:rPr>
        <w:t>.</w:t>
      </w:r>
      <w:r>
        <w:rPr>
          <w:b w:val="false"/>
          <w:lang w:val="en-US"/>
        </w:rPr>
        <w:t>r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ищенского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ельского поселения                                                             А.Ю.Проворов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8:14:00Z</dcterms:created>
  <dc:creator>User</dc:creator>
  <dc:description/>
  <cp:keywords/>
  <dc:language>en-US</dc:language>
  <cp:lastModifiedBy>User</cp:lastModifiedBy>
  <cp:lastPrinted>2016-05-30T08:22:00Z</cp:lastPrinted>
  <dcterms:modified xsi:type="dcterms:W3CDTF">2016-05-30T05:24:00Z</dcterms:modified>
  <cp:revision>10</cp:revision>
  <dc:subject/>
  <dc:title>РОССИЙСКАЯ ФЕДЕРАЦИЯ</dc:title>
</cp:coreProperties>
</file>