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25.05.2016    </w:t>
        <w:tab/>
        <w:tab/>
        <w:tab/>
        <w:tab/>
        <w:tab/>
        <w:tab/>
        <w:tab/>
        <w:tab/>
        <w:tab/>
        <w:t>№34/169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явлении депутата Краснощекова И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в заявление депутата Городищенской сельской думы Краснощекова Игоря Алексеевича, руководствуясь ст.22 Устава муниципального образования Городищенское сельское поселение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овлетворить заявление о досрочном  прекращении полномочий   депутата Городищенской сельской Думы Краснощекова Игоря Алексеевича   в связи с переменой места жи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,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 xml:space="preserve">                 </w:t>
        <w:tab/>
        <w:tab/>
        <w:t>А.Ю.Прово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6:00Z</dcterms:created>
  <dc:creator>Александр</dc:creator>
  <dc:description/>
  <cp:keywords/>
  <dc:language>en-US</dc:language>
  <cp:lastModifiedBy>User</cp:lastModifiedBy>
  <cp:lastPrinted>2016-05-31T15:17:00Z</cp:lastPrinted>
  <dcterms:modified xsi:type="dcterms:W3CDTF">2016-06-01T12:50:00Z</dcterms:modified>
  <cp:revision>7</cp:revision>
  <dc:subject/>
  <dc:title>ГОРОДИЩЕНСКАЯ СЕЛЬСКАЯ ДУМА</dc:title>
</cp:coreProperties>
</file>