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  25.05.2016                                                                                            № 34/166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БЕСПЛА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ЗЕМЕЛЬНЫХ УЧАСТКОВ МНОГОДЕТНЫМ СЕМ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ГОРОДИЩЕНСКОЕ СЕЛЬСКОЕ ПОСЕЛЕНИЕ САНЧУРСКОГО РЙОНА КИРОВСКОЙ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Земельным кодексом Российской Федерации, Федеральным законом от  6 октября 2003 года № 131-ФЗ "Об общих принципах организации местного самоуправления в Российской Федерации",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</w:t>
      </w:r>
      <w:r>
        <w:rPr>
          <w:sz w:val="28"/>
          <w:szCs w:val="28"/>
        </w:rPr>
        <w:t>»</w:t>
      </w:r>
      <w:r>
        <w:rPr/>
        <w:t>, Уставом Городищенского сельского поселения, Городищенская сельская Дума третьего созыва РЕШИЛА :</w:t>
      </w:r>
    </w:p>
    <w:p>
      <w:pPr>
        <w:pStyle w:val="Normal"/>
        <w:jc w:val="both"/>
        <w:rPr/>
      </w:pPr>
      <w:r>
        <w:rPr/>
        <w:t>1. Утвердить Положение о порядке бесплатного предоставления земельных участков многодетным семьям на территории муниципального образования Городищенского сельского поселения .</w:t>
      </w:r>
    </w:p>
    <w:p>
      <w:pPr>
        <w:pStyle w:val="Normal"/>
        <w:jc w:val="both"/>
        <w:rPr/>
      </w:pPr>
      <w:r>
        <w:rPr/>
        <w:t>2. Обнародовать данное решение  пут</w:t>
      </w:r>
      <w:r>
        <w:rPr>
          <w:lang w:val="en-US"/>
        </w:rPr>
        <w:t>e</w:t>
      </w:r>
      <w:r>
        <w:rPr/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ищенского поселения                                    А.Ю. Проворов </w:t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шение Городищен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5.05.2016   № 34/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БЕСПЛАТНОГО ПРЕДОСТАВЛЕНИЯ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НОГОДЕТНЫМ СЕМЬЯМ НА ТЕРРИТОРИИ МУНИЦИПАЛЬНОГО ОБРАЗОВАНИЯ ГОРОДИЩЕНСКОЕ СЕЛЬСКОЕ ПОСЕЛЕНИЕ  САНЧУРСКОГО РАЙОНА КИР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редмет регулирования настоящего Положения.</w:t>
      </w:r>
    </w:p>
    <w:p>
      <w:pPr>
        <w:pStyle w:val="Normal"/>
        <w:jc w:val="both"/>
        <w:rPr/>
      </w:pPr>
      <w:r>
        <w:rPr/>
        <w:t>Настоящее Положение разработано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</w:t>
      </w:r>
      <w:r>
        <w:rPr>
          <w:sz w:val="28"/>
          <w:szCs w:val="28"/>
        </w:rPr>
        <w:t>»</w:t>
      </w:r>
      <w:r>
        <w:rPr/>
        <w:t xml:space="preserve"> и определяет условия, нормы и порядок бесплатного предоставления многодетным семья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для целей индивидуального жилищного строительства, дачного строительства, ведения садоводства, в зависимости от имеющихся в наличии свободных сформированных земельных участков, состоящих на кадастровом учете и не подлежащих предоставлению иным категориям граждан и юридических лиц в ином порядке.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2. Общие положения</w:t>
      </w:r>
    </w:p>
    <w:p>
      <w:pPr>
        <w:pStyle w:val="Formattexttopleveltext"/>
        <w:rPr/>
      </w:pPr>
      <w:r>
        <w:rPr/>
        <w:t>2.1. Настоящее Положение определяет случаи, нормы, порядок бесплатного предоставления земельных участков, находящихся в муниципальной собственности Городищенского сельского поселения или  государственная собственность на которые не разграничена, многодетным семьям, проживающим на территории Санчурского  района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jc w:val="both"/>
        <w:rPr/>
      </w:pPr>
      <w:r>
        <w:rPr/>
        <w:t>В целях настоящего Положения применяются следующие основные пон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Многодетная семья - лица, состоящие в зарегистрированном браке, либо матери (отцы), не состоящие в зарегистрированном браке (далее - одинокие матери (отцы), имеющие троих и более детей в возрасте до 18 лет, проживающих совместно с ними (в том числе усыновленных, пасынков и падчериц).</w:t>
        <w:br/>
        <w:br/>
        <w:t xml:space="preserve">- Члены многодетной семьи - супруги либо одинокая(ий) мать (отец) и их дети в возрасте до 18 лет (в том числе усыновленные, пасынки и падчерицы),усыновители. </w:t>
      </w:r>
    </w:p>
    <w:p>
      <w:pPr>
        <w:pStyle w:val="Normal"/>
        <w:rPr/>
      </w:pPr>
      <w:r>
        <w:rPr/>
        <w:t>-  Заявитель - один из родителей, усыновитель, отчим (мачеха), представляющий интересы членов многодетной семьи в отношениях, регулируемых настоящим Положением.</w:t>
      </w:r>
    </w:p>
    <w:p>
      <w:pPr>
        <w:pStyle w:val="Normal"/>
        <w:jc w:val="both"/>
        <w:rPr/>
      </w:pPr>
      <w:r>
        <w:rPr/>
        <w:t>В составе многодетной семьи не учитываются дети:</w:t>
      </w:r>
    </w:p>
    <w:p>
      <w:pPr>
        <w:pStyle w:val="Normal"/>
        <w:jc w:val="both"/>
        <w:rPr/>
      </w:pPr>
      <w:r>
        <w:rPr/>
        <w:t>- находящиеся на полном государственном обеспечении;</w:t>
      </w:r>
    </w:p>
    <w:p>
      <w:pPr>
        <w:pStyle w:val="Normal"/>
        <w:jc w:val="both"/>
        <w:rPr/>
      </w:pPr>
      <w:r>
        <w:rPr/>
        <w:t>- в отношении которых родители лишены родительских прав или ограничены в родительских правах;</w:t>
      </w:r>
    </w:p>
    <w:p>
      <w:pPr>
        <w:pStyle w:val="Normal"/>
        <w:jc w:val="both"/>
        <w:rPr/>
      </w:pPr>
      <w:r>
        <w:rPr/>
        <w:t>- в отношении которых отменено усын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Условия бесплатного предоставления многодетным семьям земельных участк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3.1. Право на бесплатное предоставление земельных участков имеют многодетные семьи, которые отвечают одновременно следующим условиям на дату подачи заявления, указанного в пункте 2.1 настоящего Положения:</w:t>
        <w:br/>
        <w:br/>
        <w:t>3.1.1. Члены многодетной семьи являются гражданами Российской Федерации.</w:t>
        <w:br/>
        <w:br/>
        <w:t>3.1.2. Родители либо одинокая(ий) мать (отец), усыновители, отчим (мачеха), с которым(и) совместно проживают трое и более детей, имеют место жительства на территории Кировской  области .</w:t>
        <w:br/>
        <w:br/>
        <w:t>3.1.3. Трое и более детей многодетной семьи не достигли возраста 18 лет и имеют место жительства на территории  Кировской  области.</w:t>
        <w:br/>
        <w:br/>
        <w:t>3.1.4. Члены многодетной семьи не имеют земельного участка  в собственности, на праве пожизненного наследуемого владения или постоянного (бессрочного) пользования на территории Кировской  области.</w:t>
        <w:br/>
        <w:br/>
        <w:t>3.1.5. Члены многодетной семьи не являются собственниками жилых домов (строений) на территории Кировской области.</w:t>
        <w:br/>
        <w:br/>
        <w:t>3.1.6. Члены многодетной семьи не производили отчуждение, а также раздел принадлежащих им на праве собственности земельных участков  со дня вступления в силу 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3.2. В случае если один из членов многодетной семьи, отвечающей условиям, установленным разделом  3, имеет на праве аренды земельный участок, находящийся в государственной или муниципальной собственности, право на бесплатное получение в собственность такого земельного участка имеет только один из членов многодетной семьи в случае, если площадь земельного участка не превышает установленные в соответствии с законодательством максимальные размеры земельных участков, предоставляемых гражданам в собственность.</w:t>
      </w:r>
    </w:p>
    <w:p>
      <w:pPr>
        <w:pStyle w:val="Normal"/>
        <w:jc w:val="both"/>
        <w:rPr/>
      </w:pPr>
      <w:r>
        <w:rPr/>
        <w:t>3.3. Земельные участки бесплатно предоставляются в собственность многодетным семьям в соответствии с данным Положением однок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Нормы бесплатного предоставления земельных участков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4.1. Предельные максимальные размеры бесплатно предоставляемых земельных участков:</w:t>
        <w:br/>
        <w:br/>
        <w:t>- для индивидуального жилищного строительства - 1500 кв. м;</w:t>
        <w:br/>
        <w:br/>
        <w:t>- для ведения личного подсобного хозяйства (приусадебный земельный участок) - 3000 кв. м;</w:t>
        <w:br/>
        <w:br/>
        <w:t>- для дачного хозяйства - 2000 кв. м.</w:t>
      </w:r>
    </w:p>
    <w:p>
      <w:pPr>
        <w:pStyle w:val="Style13"/>
        <w:rPr/>
      </w:pPr>
      <w:r>
        <w:rPr/>
        <w:t>4.2. Предельные минимальные размеры бесплатно предоставляемых земельных участков:</w:t>
        <w:br/>
        <w:br/>
        <w:t>- для индивидуального жилищного строительства - 400 кв. м;</w:t>
        <w:br/>
        <w:t>1- для ведения личного подсобного хозяйства (приусадебный земельный участок) - 800 кв. м;</w:t>
        <w:br/>
        <w:br/>
        <w:t>- для дачного хозяйства - 400 кв. 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. Порядок предоставления земельных участков многодетным семь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Земельные участки предоставляются многодетным семьям, состоящим на учете в целях предоставления земельных участков, в соответствии с настоящим Положением.</w:t>
      </w:r>
    </w:p>
    <w:p>
      <w:pPr>
        <w:pStyle w:val="Normal"/>
        <w:jc w:val="both"/>
        <w:rPr/>
      </w:pPr>
      <w:r>
        <w:rPr/>
        <w:t>5.2. Предоставление земельных участков многодетным семьям осуществляется на основании решений администрации Городищенского сельского поселения  для целей индивидуального жилищного строительства, ведения личного подсобного хозяйства , дачного хозяйства ,  в зависимости от имеющихся в наличии свободных сформированных земельных участков, состоящих на кадастровом учете и не подлежащих предоставлению иным категориям граждан и юридических лиц в ином порядке и в сроки, установленные земе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Ведение учета многодетных сем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. Ведение учета многодетных семей в целях предоставления земельных участков в соответствии с настоящим Положением осуществляется администрацией Городищенского сельского поселения   в порядке очередности, определяемой моментом подачи заявления, по которому принято решение о постановке на учет.</w:t>
      </w:r>
    </w:p>
    <w:p>
      <w:pPr>
        <w:pStyle w:val="Normal"/>
        <w:jc w:val="both"/>
        <w:rPr/>
      </w:pPr>
      <w:r>
        <w:rPr/>
        <w:t>6.2. Для постановки на учет один из родителей, с которым проживают дети, либо одинокая мать (отец) подает заявление в орган местного самоуправления  по месту своего жительства в соответствии с разделом  3 настоящего Положения.</w:t>
      </w:r>
    </w:p>
    <w:p>
      <w:pPr>
        <w:pStyle w:val="Normal"/>
        <w:jc w:val="both"/>
        <w:rPr/>
      </w:pPr>
      <w:r>
        <w:rPr/>
        <w:t>6.3. К заявлению прилагаются документы, подтверждающие соответствие многодетной семьи условиям, установленным в разделе 3  настоящего Положения:</w:t>
      </w:r>
    </w:p>
    <w:p>
      <w:pPr>
        <w:pStyle w:val="Normal"/>
        <w:jc w:val="both"/>
        <w:rPr/>
      </w:pPr>
      <w:r>
        <w:rPr/>
        <w:t>- копии паспортов родителей, детей, свидетельства о рождении;</w:t>
      </w:r>
    </w:p>
    <w:p>
      <w:pPr>
        <w:pStyle w:val="Normal"/>
        <w:jc w:val="both"/>
        <w:rPr/>
      </w:pPr>
      <w:r>
        <w:rPr/>
        <w:t>- справка, подтверждающая состав многодетной семьи (Управление социальной защиты населения);</w:t>
      </w:r>
    </w:p>
    <w:p>
      <w:pPr>
        <w:pStyle w:val="Normal"/>
        <w:jc w:val="both"/>
        <w:rPr/>
      </w:pPr>
      <w:r>
        <w:rPr/>
        <w:t>- справка, подтверждающая статус одинокой матери (отца) (Управление социальной защиты населения);</w:t>
      </w:r>
    </w:p>
    <w:p>
      <w:pPr>
        <w:pStyle w:val="Normal"/>
        <w:jc w:val="both"/>
        <w:rPr/>
      </w:pPr>
      <w:r>
        <w:rPr/>
        <w:t>- выписка из домовой книги, финансовый лицевой счет, справка с места жительства на всех детей и родителей;</w:t>
      </w:r>
    </w:p>
    <w:p>
      <w:pPr>
        <w:pStyle w:val="Normal"/>
        <w:jc w:val="both"/>
        <w:rPr/>
      </w:pPr>
      <w:r>
        <w:rPr/>
        <w:t>- копии документов, подтверждающих усыновление (удочерение) (при наличии усыновлённых (удочерённых) детей) :</w:t>
      </w:r>
    </w:p>
    <w:p>
      <w:pPr>
        <w:pStyle w:val="Normal"/>
        <w:jc w:val="both"/>
        <w:rPr/>
      </w:pPr>
      <w:r>
        <w:rPr/>
      </w:r>
    </w:p>
    <w:p>
      <w:pPr>
        <w:pStyle w:val="Style13"/>
        <w:rPr/>
      </w:pPr>
      <w:r>
        <w:rPr/>
        <w:t>6.3.1. Основанием для бесплатного предоставления в собственность земельных участков являются следующие документы:</w:t>
        <w:br/>
        <w:br/>
        <w:t>1) выданная не позднее чем за один месяц до дня подачи заявления о предоставлении земельного участка выписка из единого государственного реестра прав на недвижимое имущество и сделок с ним о правах заявителя на земельные участки;</w:t>
        <w:br/>
        <w:br/>
        <w:t>2) кадастровый паспорт земельного участка;</w:t>
        <w:br/>
        <w:br/>
        <w:t>3) договор аренды земельного участка (граждане, указанные в разделе 2 настоящего положения , обладающие на праве аренды земельными участками для индивидуального жилищного строительства, ведения личного подсобного хозяйства (приусадебный земельный участок) или дачного хозяйства, предоставленными до вступления в силу  Закона «О бесплатном предоставлении гражданам, имеющим трёх и более детей, земельных участков на территории Кировской области», вправе однократно приобрести эти земельные участки в собственность бесплатно без учета предельных размеров,  установленных настоящим Законом</w:t>
      </w:r>
    </w:p>
    <w:p>
      <w:pPr>
        <w:pStyle w:val="Style13"/>
        <w:rPr/>
      </w:pPr>
      <w:r>
        <w:rPr/>
        <w:t>6. Заявление и прилагаемые к нему документы допускается подавать в электронном виде в случаях и в порядке, установленных административными регламентами органов местного самоуправления по предоставлению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4.  Администрации Городищенского сельского поселения   направляет запрос в орган государственной регистрации прав на недвижимое имущество и сделок с ним о предоставлении выписок из ЕГРП на всех членов семьи, включая детей, о наличии земельных участков у них в собственности, на праве пожизненного наследуемого владения, постоянного (бессрочного) пользования на территории Кировской  области, а также жилых домов (строений) на территории Кировской  области и после получения указанных сведений, в течение месяца принимает решение о постановке на учет многодетной семьи в целях предоставления земельного участка в соответствии с настоящим Положением либо об отказе в постановке на учет. Решение об отказе в предоставлении земельного участка принимается администрацией Городищенского сельского поселения в течении 30 календарных дней со дня поступления письменного заявления и в течении пяти рабочих дней  со дня его принятия  направляется заявителю . </w:t>
      </w:r>
    </w:p>
    <w:p>
      <w:pPr>
        <w:pStyle w:val="Normal"/>
        <w:jc w:val="both"/>
        <w:rPr/>
      </w:pPr>
      <w:r>
        <w:rPr/>
        <w:t>О результатах рассмотрения администрации  Городищенского сельского поселения   направляет заявителю уведомление о принятом решении либо мотивированный отказ почтовым уведомлением по адресу, указанному в заявлении.</w:t>
      </w:r>
    </w:p>
    <w:p>
      <w:pPr>
        <w:pStyle w:val="Normal"/>
        <w:jc w:val="both"/>
        <w:rPr/>
      </w:pPr>
      <w:r>
        <w:rPr/>
        <w:t>6.5. Основанием для отказа в постановке на учет многодетной семьи в целях предоставления земельного участка в соответствии с настоящим Положением является несоответствие условиям, установленным в разделе 3 Положения, или предоставления недостоверных сведений.</w:t>
      </w:r>
    </w:p>
    <w:p>
      <w:pPr>
        <w:pStyle w:val="Normal"/>
        <w:jc w:val="both"/>
        <w:rPr/>
      </w:pPr>
      <w:r>
        <w:rPr/>
        <w:t>В случае не предоставления (в том числе предоставления не в полном объеме) необходимых документов заявление подлежит возврату с указанием документов, подлежащих предоставлению.</w:t>
      </w:r>
    </w:p>
    <w:p>
      <w:pPr>
        <w:pStyle w:val="Normal"/>
        <w:jc w:val="both"/>
        <w:rPr/>
      </w:pPr>
      <w:r>
        <w:rPr/>
        <w:t>В случае непредставления (в том числе предоставления не в полном объеме) необходимых документов заявление может быть подано повторно.</w:t>
      </w:r>
    </w:p>
    <w:p>
      <w:pPr>
        <w:pStyle w:val="Normal"/>
        <w:jc w:val="both"/>
        <w:rPr/>
      </w:pPr>
      <w:r>
        <w:rPr/>
        <w:t>6.6. Отказ в постановке на учет многодетной семьи в целях предоставления земельного участка в соответствии с настоящим Положением может быть обжалован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Не подлежат предоставлению земельные участки, в отношении которых принято решение о проведении торгов, подано заявление о предоставлении земельного участка по предварительной публикации или земельные участки, испрашиваемые инвалидами и иными льготными категориями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Приложение N 1. ЗАЯВЛЕНИЕ</w:t>
      </w:r>
    </w:p>
    <w:p>
      <w:pPr>
        <w:pStyle w:val="Formattexttopleveltext"/>
        <w:jc w:val="right"/>
        <w:rPr/>
      </w:pPr>
      <w:r>
        <w:rPr/>
        <w:t>Приложение N 1</w:t>
        <w:br/>
        <w:t>к Положению о порядке бесплатного</w:t>
        <w:br/>
        <w:t>предоставления земельных участков</w:t>
        <w:br/>
        <w:t>многодетным семьям на территории</w:t>
        <w:br/>
        <w:t xml:space="preserve">Городищенского сельского поселения </w:t>
        <w:br/>
      </w:r>
    </w:p>
    <w:p>
      <w:pPr>
        <w:pStyle w:val="Formattexttopleveltext"/>
        <w:jc w:val="right"/>
        <w:rPr/>
      </w:pPr>
      <w:r>
        <w:rPr/>
        <w:t>Главе  администрации Городищенского</w:t>
      </w:r>
    </w:p>
    <w:p>
      <w:pPr>
        <w:pStyle w:val="Formattexttopleveltext"/>
        <w:jc w:val="right"/>
        <w:rPr/>
      </w:pPr>
      <w:r>
        <w:rPr/>
        <w:t xml:space="preserve">                                                             </w:t>
      </w:r>
      <w:r>
        <w:rPr/>
        <w:t xml:space="preserve">сельского поселения </w:t>
        <w:br/>
        <w:br/>
        <w:t>от ___________________________________</w:t>
        <w:br/>
        <w:t>______________________________________</w:t>
        <w:br/>
        <w:t>(дата и место рождения)</w:t>
        <w:br/>
        <w:br/>
        <w:t>Паспорт: ____ ________ выдан _________</w:t>
        <w:br/>
        <w:t>_____________________________________,</w:t>
        <w:br/>
        <w:br/>
        <w:t>адрес регистрации по месту жительства:</w:t>
        <w:br/>
        <w:t>______________________________________</w:t>
        <w:br/>
        <w:br/>
        <w:t>Телефон ______________________________</w:t>
      </w:r>
    </w:p>
    <w:p>
      <w:pPr>
        <w:pStyle w:val="Headertexttopleveltextcentertext"/>
        <w:jc w:val="center"/>
        <w:rPr/>
      </w:pPr>
      <w:r>
        <w:rPr/>
        <w:br/>
        <w:t>ЗАЯВЛЕНИЕ</w:t>
      </w:r>
    </w:p>
    <w:p>
      <w:pPr>
        <w:pStyle w:val="Formattexttopleveltext"/>
        <w:rPr/>
      </w:pPr>
      <w:r>
        <w:rPr/>
        <w:t>Прошу принять мою многодетную семью в составе:</w:t>
        <w:br/>
        <w:br/>
        <w:t>____________________ _________________________________ _________________,</w:t>
        <w:br/>
        <w:br/>
        <w:t>(степень родства) (фамилия, имя, отчество) (дата рождения)</w:t>
        <w:br/>
        <w:br/>
        <w:t>____________________ _________________________________ _________________,</w:t>
        <w:br/>
        <w:br/>
        <w:t>(степень родства) (фамилия, имя, отчество) (дата рождения)</w:t>
        <w:br/>
        <w:br/>
        <w:t>____________________ _________________________________ _________________,</w:t>
        <w:br/>
        <w:br/>
        <w:t>(степень родства) (фамилия, имя, отчество) (дата рождения)</w:t>
        <w:br/>
        <w:br/>
        <w:t>____________________ _________________________________ _________________,</w:t>
        <w:br/>
        <w:br/>
        <w:t>(степень родства) (фамилия, имя, отчество) (дата рождения)</w:t>
        <w:br/>
        <w:br/>
        <w:t>____________________ _________________________________ _________________,</w:t>
        <w:br/>
        <w:br/>
        <w:t>(степень родства) (фамилия, имя, отчество) (дата рождения)</w:t>
        <w:br/>
        <w:br/>
        <w:t>на учет в качестве нуждающейся в получении бесплатного земельного участка</w:t>
        <w:br/>
        <w:br/>
        <w:t>для ведения  личного подсобного хозяйства .</w:t>
        <w:br/>
        <w:t>индивидуального жилищного строительства, дачного хозяйства )</w:t>
        <w:br/>
        <w:br/>
        <w:t>К заявлению прилагаю документы:</w:t>
        <w:br/>
        <w:br/>
        <w:t>а) документ, удостоверяющий личность заявителя (копии);</w:t>
        <w:br/>
        <w:br/>
        <w:t>б) документы, удостоверяющие личности членов многодетной семьи заявителя (копии);</w:t>
        <w:br/>
        <w:br/>
        <w:t>в) документы, подтверждающие родственные отношения членов многодетной семьи (свидетельство о браке, свидетельство о расторжении брака, свидетельство о смерти супруга(и), свидетельства о рождении детей) (копии);</w:t>
        <w:br/>
        <w:br/>
        <w:t>г) документы, подтверждающие регистрацию членов многодетной семьи по месту жительства  (выписка из домовой книги) (оригинал);</w:t>
        <w:br/>
        <w:br/>
        <w:t>д) документы, удостоверяющие наличие гражданства Российской Федерации членов многодетной семьи (если эти сведения не содержатся в документах, удостоверяющих личность) (копии).</w:t>
        <w:br/>
        <w:br/>
        <w:t>_____________ ______________ ________________________</w:t>
        <w:br/>
        <w:br/>
        <w:t>(дата) (подпись) (ФИО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2:00Z</dcterms:created>
  <dc:creator>User</dc:creator>
  <dc:description/>
  <cp:keywords/>
  <dc:language>en-US</dc:language>
  <cp:lastModifiedBy>User</cp:lastModifiedBy>
  <cp:lastPrinted>2016-05-23T13:18:00Z</cp:lastPrinted>
  <dcterms:modified xsi:type="dcterms:W3CDTF">2016-05-23T10:19:00Z</dcterms:modified>
  <cp:revision>11</cp:revision>
  <dc:subject/>
  <dc:title>ГОРОДИЩЕНСКАЯ СЕЛЬСКАЯ ДУМА</dc:title>
</cp:coreProperties>
</file>