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6</w:t>
        <w:tab/>
        <w:tab/>
        <w:tab/>
        <w:tab/>
        <w:tab/>
        <w:tab/>
        <w:tab/>
        <w:tab/>
        <w:tab/>
        <w:t>№34/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Городищенской сельской Думы от 13.11.2013 №12/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в протест прокуратуры Санчурского района от  11.04.2016 №02-03-2016 и руководствуясь статьей 22 Устава муниципального образования Городищенское сельское поселение  Санчурского района Кировской области, Городищенская сельская Дума РЕШИЛА:</w:t>
      </w:r>
    </w:p>
    <w:p>
      <w:pPr>
        <w:pStyle w:val="Normal"/>
        <w:ind w:right="136" w:hanging="0"/>
        <w:jc w:val="both"/>
        <w:rPr/>
      </w:pPr>
      <w:r>
        <w:rPr>
          <w:color w:val="000000"/>
          <w:sz w:val="28"/>
          <w:szCs w:val="28"/>
        </w:rPr>
        <w:t>1. Внести изменения в решение Городищенской сельской Думы  от 13.11.2013 №12/62 «</w:t>
      </w:r>
      <w:r>
        <w:rPr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ind w:right="25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ищенского сельского поселения Санчурского  района Кировской области» изложив п 2 Порядка </w:t>
      </w:r>
      <w:r>
        <w:rPr>
          <w:color w:val="000000"/>
          <w:sz w:val="28"/>
          <w:szCs w:val="28"/>
        </w:rPr>
        <w:t>формирования и использования бюджетных ассигнований муниципального дорожного фонда Городищенского сельского поселения  Санчурского района Кировской области в новой редакции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«2. Муниципальный дорожный фонд Городищенского сельского поселения    Санчурского района Кировской области (далее – муниципальный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, а также капитального ремонта дворовых территорий  многоквартирных домов , проездов к дворовым территориям многоквартирных домов населенных пунктов.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муниципального дорожного фонда является администрация Городищенского сельского поселения.»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</w:t>
        <w:tab/>
        <w:t>А.Ю.Пров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3:00Z</dcterms:created>
  <dc:creator>Александр</dc:creator>
  <dc:description/>
  <cp:keywords/>
  <dc:language>en-US</dc:language>
  <cp:lastModifiedBy>User</cp:lastModifiedBy>
  <cp:lastPrinted>2016-05-30T08:02:00Z</cp:lastPrinted>
  <dcterms:modified xsi:type="dcterms:W3CDTF">2016-05-30T05:03:00Z</dcterms:modified>
  <cp:revision>5</cp:revision>
  <dc:subject/>
  <dc:title>ГОРОДИЩЕНСКАЯ СЕЛЬСКАЯ ДУМА</dc:title>
</cp:coreProperties>
</file>