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ИЩЕНСКАЯ СЕЛЬСКАЯ ДУ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РАЙОНА КИРОВ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5.2016                                                                                            №34/1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ородищ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свобождения граждан от внесения платы за на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ч.9 ст. 156 Жилищного кодекса Российской Федерации, Федеральным законом от 06.10.2003 № 131-ФЗ «Об  общих принципах организации местного самоуправления в Российской Федерации», Уставом муниципального образования </w:t>
      </w:r>
      <w:r>
        <w:rPr>
          <w:bCs/>
          <w:sz w:val="28"/>
          <w:szCs w:val="28"/>
        </w:rPr>
        <w:t>«Городищенское сельское поселение»,</w:t>
      </w:r>
      <w:r>
        <w:rPr>
          <w:sz w:val="28"/>
          <w:szCs w:val="28"/>
        </w:rPr>
        <w:t xml:space="preserve"> в целях упорядочения процедуры освобождения граждан от платы за наем, Городищенская сельская Дума РЕШИЛА: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свобождения граждан, признанных в установленном порядке малоимущими, от внесения платы за пользование жилым помещением (платы за наем) муниципального жилищного фонда муниципального образования «Городищенское сельское поселение»  (приложение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dmsanc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/>
          <w:color w:val="000000"/>
          <w:w w:val="101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ищенского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 xml:space="preserve">          </w:t>
        <w:tab/>
        <w:tab/>
        <w:t xml:space="preserve">   А.Ю. Пров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ищенской сельской Думы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5.2016 №34/1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вобождения граждан, признанных в установленном порядке малоимущими, от внесения платы за пользование жилым помещением (платы за наем) муниципального жилищного фонда муниципального образования «Городищенское сельское поселе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положение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реализации прав граждан, признанных в установленном порядке малоимущими (далее - малоимущие граждане), от внесения платы за пользование жилым помещением (платы за наем) муниципального жилищного фонда муниципального образования «Городищенское сельское поселение» (далее - плата за наем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раждане, признанные в установленном порядке малоимущи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алоимущими являются граждане, если они признаны таковыми органом местного самоуправления в порядке, установленном Законом Кировской области от 02.08.2005 № 350-ЗО «Об определении размера дохода и стоимости имущества для предоставления гражданам жилых помещений муниципального жилищного фонда в Кировской области», с учетом дохода, приходящегося на каждого члена семьи,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пециалист администрации Городищенского сельского поселения, уполномоченный вести учет граждан в качестве нуждающихся в жилых помещениях, предоставляемых по договорам социального найма, в целях подтверждения статуса малоимущих и их права на получение жилых помещений муниципального жилищного фонда по договорам социального найма проводит пересмотр размера доходов и стоимости имущества непосредственно перед заключением договора социального найм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освобождения от платы за наем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освобождения от платы за наем специалист администрации Городищенского сельского поселения ежемесячно до 25 числа месяца, следующего за отчетным, подготавливает реестр малоимущих граждан (далее - реестр) по состоянию на 1 число отчетного месяца и направляется на согласование главе администрации Городищенского сельского по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илом помещении проживают граждане, не являющиеся членами семьи малоимущего гражданина, то сумма платы за наем для малоимущего гражданина и членов его семьи рассчитывается пропорционально площади жилого помещ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естр малоимущих граждан должен содержать следующую информацию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улицы, номер дома, номер квартир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ю, имя, отчество, дату рождения малоимущего гражданина и членов его семьи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у признания гражданина малоимущим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учетного дела семьи малоимущего граждани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основании реестра администрация Городищенского сельского поселения производит прекращение начислений платы за наем малоимущему гражданину и членам его семьи, указанным в реестр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освобождения от платы за наем граждане, признанные в установленном порядке малоимущими, или лица, уполномоченные ими на основании доверенности, оформленной в соответствии с законодательством Российской Федерации, представляют в администрацию Городищенского сельского поселения следующие документ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освобождении от платы за нае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право пользования жилым помещением, занимаемым заявителем и членами его семьи (договор социального найма, ордер, решение о предоставлении жилого помещения)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а заявителя и членов его семьи, свидетельства о рождении дет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 о регистрации всех членов семьи заявителя с места жительст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признании гражданина и членов его семьи малоимущими, выданную администрацией Городищенского сельского посел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ищенского сельского поселения выдает гражданину справку о признании его и членов его семьи малоимущими для освобождения от платы за наем или об отказе в ее выдаче в срок, не превышающий 5 рабочих дней со дня получения документ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кументы, предусмотренные пунктом 3 приложения к Положению, предоставляются в копиях с одновременным подтверждением их подлинности оригиналом. Справки предоставляются только в подлиннике. Копии документов после проверки ее соответствия оригиналу заверяется лицом, принимающим документы, оригиналы документов возвращаются заявител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Заявление гражданина об освобождении от платы за наем жилого помещения, предоставленного по договору социального найма, регистрируется в книге регистрации заявлений граждан об освобождении от платы за наем жилого помещ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ражданину выдается расписка в получении документов с указанием перечня и даты их получ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е позднее 10 рабочих дней со дня получения документов, указанных в пункте 3 приложения к Положению, администрация Городищенского сельского поселения направляет заявителю по адресу, указанному в заявлении, уведомление об освобождении гражданина и членов его семьи от платы за наем либо об отказе в освобождении платы за наем и вносит изменения в реестр малоимущих граждан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вобождение от платы за наем жилого помещения по договорам социального найма предоставляется гражданам, признанным в установленном порядке малоимущими, сроком от полутора до двух лет с момента признания граждан малоимущи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Администрация Городищенского сельского поселения раз в год с момента признания гражданина и членов его семьи малоимущими,  направляет письма гражданам о предоставлении документов (с указанием их перечня) в целях подтверждения статуса малоимущих и их права на освобождение от платы за наем жилого помещения по договорам социального найм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освобождении гражданина и членов его семьи от платы за наем администрация Городищенского сельского поселения расторгает дополнительное соглашение об установлении размера платы за пользование жилым помещением (платы за наем) к договору социального найма жилого помещения в течение 3 рабочих дней с момента принятия решения об освобождении от платы за наем жилого помещ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аво на освобождение от платы за наем прекращается в случа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места постоянного жительства заявителя и членов его семь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дохода и имущества семьи, влекущих утрату права на освобождение от платы за нае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состава семьи (в том числе временного выбытия членов семьи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 жилого помещения в собственность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гражданами заведомо недостоверной информ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Гражданин обязан сообщать о наступлении событий, которые влекут за собой изменение условий, дающих право на освобождение от платы за наем (изменение состава семьи и места жительства, временное выбытие членов семьи и изменение доходов членов семьи), в течение 15 рабочих дней после наступления соответствующего собы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фактов не выполнения указанных требований без уважительной причины, гражданин обязан добровольно внести в местный бюджет недоплаченные средства. При отказе от добровольного внесения недоплаче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 случае утраты гражданином и членами его семьи статуса малоимущих с ними заключается дополнительное соглашение к договору социального найма жилого помещения в части внесения платы за на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Администрация Городищенского сельского поселения имеет право проверять полноту и достоверность представленных документов или содержащейся в них информ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Администрация Городищенского сельского поселения формирует на каждого гражданина самостоятельное дело, включающее все документы и сведения, необходимые для освобождения от платы за наем жилого помещения, либо об отказе в освобождении от платы за наем жил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5:00Z</dcterms:created>
  <dc:creator>Александр</dc:creator>
  <dc:description/>
  <cp:keywords/>
  <dc:language>en-US</dc:language>
  <cp:lastModifiedBy>Александр</cp:lastModifiedBy>
  <dcterms:modified xsi:type="dcterms:W3CDTF">2016-05-20T07:48:00Z</dcterms:modified>
  <cp:revision>5</cp:revision>
  <dc:subject/>
  <dc:title>ГОРОДИЩЕНСКАЯ СЕЛЬСКАЯ ДУМА </dc:title>
</cp:coreProperties>
</file>