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ИЩЕН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16</w:t>
        <w:tab/>
        <w:tab/>
        <w:tab/>
        <w:tab/>
        <w:tab/>
        <w:tab/>
        <w:tab/>
        <w:tab/>
        <w:t xml:space="preserve">  № 32/1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ородищ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СТАВЛЕНИИ ЛИЦАМИ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, СВЕДЕНИЙ О ДОХОДАХ, РАСХОДАХ, ОБ ИМУЩЕСТВЕ И ОБЯЗАТЕЛЬСТВА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</w:t>
        <w:br/>
        <w:t>№ 273-ФЗ «О противодействии коррупции» и статьей 4 Федерального закона от 03.12.2012 № 230-ФЗ «О контроле за соответствием расходов лиц, замещающих государственные должности, и иных лиц их доходам» и руководствуясь Уставом муниципального образования Городищенское сельское поселение Санчурского  района Кировской области, Городищенская  сельская Дума РЕШИЛ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ставлении лицами, замещающими муниципальные должности, сведений о доходах, расходах, об имуществе и обязательствах имущественного характера. Прилагаетс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</w:t>
        <w:tab/>
        <w:tab/>
        <w:t>А.Ю.Провор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щенской сельской Ду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16 №32/15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ЛИЦАМИ, ЗАМЕЩАЮЩИМИ МУНИЦИПАЛЬНЫЕ ДОЛЖ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ИЩЕНСКОГО СЕЛЬСКОГО ПОСЕЛЕНИЯ, СВЕДЕНИЙ О ДОХОДАХ, РАСХОДАХ, ОБ ИМУЩЕСТВЕ И ОБЯЗАТЕЛЬСТВ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 представлении лицами, замещающими муниципальные должности Городищенского сельского поселения, сведений о доходах, расходах, об имуществе и обязательствах имущественного характера (далее – Положение) определяется порядок представления лицами, замещающими муниципальные должности Городищенского сельского поселения, 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и, замещающими муниципальные должности являются глава Городищенского сельского поселения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путаты </w:t>
      </w: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, член избирательной комиссии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, действующей на постоянной основе, и являющейся юридическим лицом, с правом решающего голоса, а также иные лица указанные в абзаце 19 части 1 статьи 2 Федерального закона от 06.10.2003 «Об общих принципах организации местного самоуправления в Российской Федерации».</w:t>
      </w:r>
      <w:bookmarkStart w:id="1" w:name="P53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 Городищенского сельского поселения, ежегодно, не позднее 30 апреля года, следующего за отчетным финансовым годом, представляет в представительный орга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 по форме согласно прилож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 ценных бумагах и ином имуществе, принадлежащем ему на праве собственности, и о сво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 ценных бумагах и ином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если лицо, замещающее муниципальную должность Городищенского сельского поселения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, замещающее муниципальную должность Городищенского сельского поселения, может представить уточненные сведения в течение одного месяца после окончания срока, указанного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епредставления по объективным причинам лицом, замещающим муниципальную должность Городищенского сельского поселения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комиссией  по вопросам муниципальной служб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Городищенского сельского поселения, осуществляется в соответствии с законодательством Российской Федерации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 Городищенского сельского поселения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служащие Городищен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расходах, об имуществе и обязательствах имущественного характера, представляемые лицом, замещающим муниципальную должность Городищенского сельского поселения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 Городище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 Городищенского сельского поселения, несе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>Городище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объеме, сроки и порядке, определенном постановлением администрации Городищенского сельского поселения от 20.02.2012 №07 ( с изменениями и дополнениями)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3" w:name="P50"/>
      <w:bookmarkStart w:id="4" w:name="P50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РАВКИ О ДОХОДАХ, РАСХОДАХ, ОБ ИМУЩЕСТВ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представителю на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СПРАВКА </w:t>
      </w:r>
      <w:hyperlink w:anchor="Par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имущественного характера </w:t>
      </w:r>
      <w:hyperlink w:anchor="Par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место работы (службы), занимаемая (замещаемая) должность; в случа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(службы) - род занятий; должност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 замещение которой претендует гражданин (если применимо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егистрированный по адресу: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 доходах,   расходах   своих,   супруги  (супруг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его ребенка 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адрес места регистрации, основное место работы (службы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занимаемая (замещаемая)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 отчетный  период  с  1  января  20___  г.  по  31  декабря 20___ г.,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, принадлежащ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 праве   собственности,   о   вкладах  в  банках,  ценных  бумагах,  о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состоянию на "___"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5" w:name="Par45"/>
      <w:bookmarkEnd w:id="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  Заполняется     собственноручно     или     с    использова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изированного   программного  обеспечения  в  порядке,  установленн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6" w:name="Par48"/>
      <w:bookmarkEnd w:id="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Сведения представляются лицом, замещающим должность,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номочий  по  которой  влечет  за  собой  обязанность  представлять та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я (гражданином, претендующим на замещение такой должности), отдель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576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х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дохода </w:t>
            </w:r>
            <w:hyperlink w:anchor="Par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7" w:name="Par87"/>
      <w:bookmarkEnd w:id="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доходы  (включая  пенсии,  пособия,  иные выплаты)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8" w:name="Par89"/>
      <w:bookmarkEnd w:id="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2. Сведения о расходах </w:t>
      </w:r>
      <w:hyperlink w:anchor="Par1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1134"/>
        <w:gridCol w:w="1928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делки 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риобретения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9" w:name="Par138"/>
      <w:bookmarkEnd w:id="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Сведения  о  расходах  представляются  в  случаях,  установл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атьей  3</w:t>
        </w:r>
      </w:hyperlink>
      <w:r>
        <w:rPr>
          <w:rFonts w:cs="Courier New" w:ascii="Courier New" w:hAnsi="Courier New"/>
          <w:sz w:val="18"/>
          <w:szCs w:val="18"/>
        </w:rPr>
        <w:t xml:space="preserve">  Федерального  закона  от  03.12.2012  N  230-ФЗ  "О контроле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м  расходов  лиц,  замещающих государственные должности, и и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  их  доходам".  Если  правовые  основания  для  представления указ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0" w:name="Par143"/>
      <w:bookmarkEnd w:id="1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для возникновения права собственности. Копия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агается к настоящей спр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1191"/>
        <w:gridCol w:w="1417"/>
        <w:gridCol w:w="1417"/>
        <w:gridCol w:w="20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  <w:hyperlink w:anchor="Par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риобретения и источник средств </w:t>
            </w:r>
            <w:hyperlink w:anchor="Par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  <w:hyperlink w:anchor="Par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1" w:name="Par204"/>
      <w:bookmarkEnd w:id="1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ется  вид  собственности  (индивидуальная, долевая, обща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  совместной   собственности   указываются   иные   лица   (Ф.И.О. 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),  в  собственности  которых  находится имущество; для доле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указывается  доля  лица,  сведения  об  имуществе  котор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2" w:name="Par209"/>
      <w:bookmarkEnd w:id="1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 Указываются   наименование  и  реквизиты  документа,  являю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онным  основанием  для  возникновения  права  собственности,  а  также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случаях,   предусмотренных 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частью   1   статьи   4</w:t>
        </w:r>
      </w:hyperlink>
      <w:r>
        <w:rPr>
          <w:rFonts w:cs="Courier New" w:ascii="Courier New" w:hAnsi="Courier New"/>
          <w:sz w:val="18"/>
          <w:szCs w:val="18"/>
        </w:rPr>
        <w:t xml:space="preserve">   Федерального  зак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07.05.2013 N 79-ФЗ "О запрете отдельным категориям лиц открывать и им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а (вклады), хранить наличные денежные средства и ценности в иностр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анках, расположенных за пределами территории Российской Федерации, влад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 (или)  пользоваться  иностранными  финансовыми  инструментами", источ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3" w:name="Par217"/>
      <w:bookmarkEnd w:id="1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вид земельного участка (пая, доли): под индивидуаль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989"/>
        <w:gridCol w:w="2154"/>
        <w:gridCol w:w="187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собственности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4" w:name="Par274"/>
      <w:bookmarkEnd w:id="1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191"/>
        <w:gridCol w:w="1474"/>
        <w:gridCol w:w="1644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валюта счета </w:t>
            </w:r>
            <w:hyperlink w:anchor="Par3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крытия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на счете </w:t>
            </w:r>
            <w:hyperlink w:anchor="Par3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поступивших на счет денежных средств </w:t>
            </w:r>
            <w:hyperlink w:anchor="Par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5" w:name="Par313"/>
      <w:bookmarkEnd w:id="1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валюта с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6" w:name="Par315"/>
      <w:bookmarkEnd w:id="1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17" w:name="Par318"/>
      <w:bookmarkEnd w:id="1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общая  сумма денежных поступлений на счет за отчет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иод  в  случаях,  если  указанная сумма превышает общий доход лица и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упруга  (супруги) за отчетный период и два предшествующих ему года. В э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к справке прилагается выписка о движении денежных средств по дан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чету за отчетный период. Для счетов в иностранной валюте сумма указыв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18" w:name="Par325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bookmarkStart w:id="19" w:name="Par326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721"/>
        <w:gridCol w:w="1871"/>
        <w:gridCol w:w="1531"/>
        <w:gridCol w:w="1247"/>
        <w:gridCol w:w="16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hyperlink w:anchor="Par3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</w:t>
            </w:r>
            <w:hyperlink w:anchor="Par3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участия </w:t>
            </w:r>
            <w:hyperlink w:anchor="Par3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участия </w:t>
            </w:r>
            <w:hyperlink w:anchor="Par3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0" w:name="Par372"/>
      <w:bookmarkEnd w:id="2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оператив, фонд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1" w:name="Par376"/>
      <w:bookmarkEnd w:id="2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2" w:name="Par380"/>
      <w:bookmarkEnd w:id="2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3" w:name="Par383"/>
      <w:bookmarkEnd w:id="2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,  приватизация,  покупка,  мена, дарение, наследование и другие),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928"/>
        <w:gridCol w:w="2041"/>
        <w:gridCol w:w="1701"/>
        <w:gridCol w:w="15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ценной бумаги </w:t>
            </w:r>
            <w:hyperlink w:anchor="Par4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тоимость </w:t>
            </w:r>
            <w:hyperlink w:anchor="Par4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3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азделу   5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4" w:name="Par443"/>
      <w:bookmarkEnd w:id="2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все  ценные  бумаги  по  видам  (облигации, векселя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другие),  за  исключением  акций,  указанных в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дразделе 5.1</w:t>
        </w:r>
      </w:hyperlink>
      <w:r>
        <w:rPr>
          <w:rFonts w:cs="Courier New" w:ascii="Courier New" w:hAnsi="Courier New"/>
          <w:sz w:val="18"/>
          <w:szCs w:val="18"/>
        </w:rPr>
        <w:t xml:space="preserve"> "Акции и и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5" w:name="Par446"/>
      <w:bookmarkEnd w:id="2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х  приобретения (если ее нельзя определить - исходя из рыноч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1. Объекты недвижимого имущества, находящиеся в пользовании </w:t>
      </w:r>
      <w:hyperlink w:anchor="Par4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1984"/>
        <w:gridCol w:w="1928"/>
        <w:gridCol w:w="1928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 </w:t>
            </w:r>
            <w:hyperlink w:anchor="Par4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 сроки пользования </w:t>
            </w:r>
            <w:hyperlink w:anchor="Par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пользования </w:t>
            </w:r>
            <w:hyperlink w:anchor="Par4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6" w:name="Par487"/>
      <w:bookmarkEnd w:id="26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7" w:name="Par488"/>
      <w:bookmarkEnd w:id="27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м, дача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8" w:name="Par490"/>
      <w:bookmarkEnd w:id="28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ругие) и сроки 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29" w:name="Par492"/>
      <w:bookmarkEnd w:id="29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.2. Срочные обязательства финансового характера </w:t>
      </w:r>
      <w:hyperlink w:anchor="Par5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587"/>
        <w:gridCol w:w="1757"/>
        <w:gridCol w:w="2154"/>
        <w:gridCol w:w="147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обязательства </w:t>
            </w:r>
            <w:hyperlink w:anchor="Par5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ор (должник)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возникновения </w:t>
            </w:r>
            <w:hyperlink w:anchor="Par5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обязательства/размер обязательства по состоянию на отчетную дату </w:t>
            </w:r>
            <w:hyperlink w:anchor="Par5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обязательства </w:t>
            </w:r>
            <w:hyperlink w:anchor="Par5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__ 20___ г.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редставляющего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0" w:name="Par537"/>
      <w:bookmarkEnd w:id="30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финансового  характера  на  сумму,  равную  или  превышающую  500000  руб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1" w:name="Par541"/>
      <w:bookmarkEnd w:id="31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2" w:name="Par542"/>
      <w:bookmarkEnd w:id="32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3&gt;  Указывается  вторая  сторона  обязательства: кредитор или должни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3" w:name="Par544"/>
      <w:bookmarkEnd w:id="33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4" w:name="Par546"/>
      <w:bookmarkEnd w:id="34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5&gt;  Указываются  сумма основного обязательства (без суммы процентов)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5" w:name="Par550"/>
      <w:bookmarkEnd w:id="35"/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&lt;6&gt;  Указываются  годовая процентная ставка обязательства, заложенно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и и поручительства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6" w:top="110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8E31E2E9089421A93C996C5C4035E9C7AB465B8CE794A6B80579EA354EFDB3D39AAC0wBi6K" TargetMode="External"/><Relationship Id="rId3" Type="http://schemas.openxmlformats.org/officeDocument/2006/relationships/hyperlink" Target="consultantplus://offline/ref=B6720D3F66673AFF8B6CFDA27C58816BDE57EEFF7C9E1A36F2E354FA6BC1A6F2FF4A918368A37629E444M" TargetMode="External"/><Relationship Id="rId4" Type="http://schemas.openxmlformats.org/officeDocument/2006/relationships/hyperlink" Target="consultantplus://offline/ref=B6720D3F66673AFF8B6CFDA27C58816BDE57EFF9729B1A36F2E354FA6BC1A6F2FF4A918368A37628E44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51:00Z</dcterms:created>
  <dc:creator>служащий</dc:creator>
  <dc:description/>
  <cp:keywords/>
  <dc:language>en-US</dc:language>
  <cp:lastModifiedBy>User</cp:lastModifiedBy>
  <dcterms:modified xsi:type="dcterms:W3CDTF">2016-02-19T10:30:00Z</dcterms:modified>
  <cp:revision>11</cp:revision>
  <dc:subject/>
  <dc:title>РЕШЕНИЕ</dc:title>
</cp:coreProperties>
</file>