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jc w:val="right"/>
        <w:rPr>
          <w:bCs/>
        </w:rPr>
      </w:pPr>
      <w:r>
        <w:rPr>
          <w:bCs/>
        </w:rPr>
        <w:t>Городищен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11.01.2016 №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ект изменений  в Устав </w:t>
      </w:r>
      <w:r>
        <w:rPr>
          <w:b/>
        </w:rPr>
        <w:t>муниципального образования  Городищенское  сельское поселение</w:t>
      </w:r>
      <w:r>
        <w:rPr>
          <w:b/>
          <w:bCs/>
        </w:rPr>
        <w:t xml:space="preserve"> Санчурского района Кир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 Статью 8</w:t>
      </w:r>
      <w:r>
        <w:rPr>
          <w:rStyle w:val="StrongEmphasis"/>
        </w:rPr>
        <w:t xml:space="preserve"> Устава </w:t>
      </w:r>
      <w:r>
        <w:rPr>
          <w:rStyle w:val="StrongEmphasis"/>
          <w:b w:val="false"/>
        </w:rPr>
        <w:t>изложить в новой редакции следующего содержания</w:t>
      </w:r>
      <w:r>
        <w:rPr/>
        <w:t>: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  <w:t>«Статья 8. Вопросы местного значения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. К вопросам местного значения поселения относятс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) установление, изменение и отмена местных налогов и сбор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8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9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i/>
          <w:i/>
        </w:rPr>
      </w:pPr>
      <w:r>
        <w:rPr/>
        <w:t xml:space="preserve">20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4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9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1) осуществление муниципального лесного контрол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7) осуществление мер по противодействию коррупции в границах поселения;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.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-11, 18 и 21 части 1 настоящей стать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,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нормативными правовыми актами сельской Думы.»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Пункт 4 части 2 статьи 15 Устава </w:t>
      </w:r>
      <w:r>
        <w:rPr/>
        <w:t>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>«4) вопросы о преобразовании муниципального образова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Статью 32 Устава</w:t>
      </w:r>
      <w:r>
        <w:rPr>
          <w:b/>
          <w:bCs/>
        </w:rPr>
        <w:t xml:space="preserve">  </w:t>
      </w:r>
      <w:r>
        <w:rPr/>
        <w:t xml:space="preserve"> 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outlineLvl w:val="5"/>
        <w:rPr/>
      </w:pPr>
      <w:r>
        <w:rPr/>
        <w:t>«</w:t>
      </w:r>
      <w:r>
        <w:rPr>
          <w:b/>
          <w:bCs/>
        </w:rPr>
        <w:t>Статья 32. Администрация поселения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. Администрация поселения - орган местного самоуправления, осуществляющий исполнительно – распорядительные функ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2. Структура администрации поселения утверждается сельской Думой, по представлению главы администрации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3. Администрацией поселения на принципах единоначалия руководит глава администрации поселения. Главой администрации поселения является глава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4. Администрация поселен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счета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/>
      </w:pPr>
      <w:r>
        <w:rPr/>
        <w:t>5. К компетенции администрации поселения относи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2) составление и рассмотрение проекта местного бюджета, исполнение местного бюджета, составление отчета об исполнении местного бюджет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) установление порядка принятия решений о разработке муниципальных программ и формирования и реализации указанных программ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4) управление и распоряжение имуществом, находящимся в муниципальной собственности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5) определение порядка принятия решений о создании, реорганизации и ликвидации муниципальных бюджетных и казенных учрежд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6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9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0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1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2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3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4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5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7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8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9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0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1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2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 xml:space="preserve">23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5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26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7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0)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-11, 18 и 21 части 1 статьи 8 настоящего Уста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2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4) осуществление муниципального лесного контрол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5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8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40) осуществление мер по противодействию коррупции в границах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41) осуществление иных исполнительно-распорядительных полномочий, предусмотренных федеральным и областным законодательством и настоящим Уставо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6. В качестве совещательных органов при администрации поселения могут создаваться: коллегии, комиссии или консультативные общественные советы. Полномочия и порядок их деятельности определяются соответствующими положениями, утверждаемыми правовыми актами администрации поселения.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48:00Z</dcterms:created>
  <dc:creator>Александр</dc:creator>
  <dc:description/>
  <cp:keywords/>
  <dc:language>en-US</dc:language>
  <cp:lastModifiedBy>Александр</cp:lastModifiedBy>
  <dcterms:modified xsi:type="dcterms:W3CDTF">2016-01-18T07:19:00Z</dcterms:modified>
  <cp:revision>4</cp:revision>
  <dc:subject/>
  <dc:title>Утвержден</dc:title>
</cp:coreProperties>
</file>