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глав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11.01.2016 №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изменений устава муниципального образования Городищенское сельское поселение Санчурского  района 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изменений устава поселения ( далее проект устава)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редложения по проекту устава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ражданин ( группа граждан) оформляет предложения по проекту устава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Депутаты Городищенской сельской Думы вносят предложения по проекту устава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родищенская сельская Дума принимает предложения по проекту устава   по адресу : с.Городище ул.Школьная д.11 ( тел.2-61-70), в письменном виде, по почте , а также и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роекту  изменений устава поселения и участия</w:t>
      </w:r>
    </w:p>
    <w:p>
      <w:pPr>
        <w:pStyle w:val="Normal"/>
        <w:jc w:val="right"/>
        <w:rPr/>
      </w:pPr>
      <w:r>
        <w:rPr/>
        <w:tab/>
        <w:tab/>
        <w:t>граждан в его обсужден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ведения о гражданине, внесшем предложения по проекту изменений  в устав муниципального образования Городищенское сельское поселение Санчурского района Кировской области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42:00Z</dcterms:created>
  <dc:creator>Александр</dc:creator>
  <dc:description/>
  <cp:keywords/>
  <dc:language>en-US</dc:language>
  <cp:lastModifiedBy>Александр</cp:lastModifiedBy>
  <dcterms:modified xsi:type="dcterms:W3CDTF">2016-01-18T05:47:00Z</dcterms:modified>
  <cp:revision>2</cp:revision>
  <dc:subject/>
  <dc:title/>
</cp:coreProperties>
</file>