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Городище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от 03.03.2016 №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пожарной безопас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ищенское сельское поселение  в весенне-летний период 2016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2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комиссии по ГО и ЧС Городищенского сельского поселения  по вопросу обеспечения пожарной безопасности в населенных пунктах Городищен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4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Глава администрации Городищенского сельского поселения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мероприятий по обеспечению первичных мер пожарной безопасности муниципальных  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Глава администрации Городищенского сельского поселения</w:t>
            </w:r>
            <w:r>
              <w:rPr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 Городищенской СЦКС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привести имеющуюся пожарную и приспособленную для тушения</w:t>
            </w:r>
          </w:p>
          <w:p>
            <w:pPr>
              <w:pStyle w:val="Normal"/>
              <w:jc w:val="both"/>
              <w:rPr/>
            </w:pPr>
            <w:r>
              <w:rPr/>
              <w:t>пожаров технику в исправное состояние. Создать необходимый запас горюче-смазочных материалов для тушения пож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ОО «Рассвет»* , Руководитель ООО «Возрождение»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администрации Городищенского сель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комендовать организовать проверку укомплектован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ивопожарных  формирований, привлекаемых для тушения  пожаров личным составом, техникой и пожарно-техническим инвентарем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ООО «Рассвет» *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ООО «Возрождение»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администрации Городищенского сель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организовать  проведения работ по опашке населенных пунктов, к которым примыкают лесные массивы и торфяники, вырубке сухостоя и созданию противопожарных менерализованных полос на границах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5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чурское лесничество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обследования муниципального жилого фонда организация  контроля за устранением выявленных нарушений правил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ище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ителям предприятий,</w:t>
            </w:r>
          </w:p>
          <w:p>
            <w:pPr>
              <w:pStyle w:val="Normal"/>
              <w:jc w:val="both"/>
              <w:rPr/>
            </w:pPr>
            <w:r>
              <w:rPr/>
              <w:t>отвечающим за воздушные линии электр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ач, привести полосы отчуждения в соответствие с требованиями Правил устройства электроустановок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5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Санчурского участка Яраснских РЭС.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рядок оповещения жителей</w:t>
            </w:r>
          </w:p>
          <w:p>
            <w:pPr>
              <w:pStyle w:val="Normal"/>
              <w:jc w:val="both"/>
              <w:rPr/>
            </w:pPr>
            <w:r>
              <w:rPr/>
              <w:t>сельских населенных пунктов о пожаре,</w:t>
            </w:r>
          </w:p>
          <w:p>
            <w:pPr>
              <w:pStyle w:val="Normal"/>
              <w:jc w:val="both"/>
              <w:rPr/>
            </w:pPr>
            <w:r>
              <w:rPr/>
              <w:t>прибытия и действиям при пожаре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4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лава  администрации Городищенского сельского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выполнить работы по противопожарному обустройству прилегаю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их полос к автомобильным дорогам, сопредельных с лесными массивами, населенными пункта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рганизаций обслуживающих дорожный фонд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е о складывающейся пожароопасной обстановке через средства массовой информации и собрания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тоянно в течении года, а при осложнении пожароопасной обстановки</w:t>
            </w:r>
          </w:p>
          <w:p>
            <w:pPr>
              <w:pStyle w:val="Normal"/>
              <w:jc w:val="center"/>
              <w:rPr/>
            </w:pPr>
            <w:r>
              <w:rPr/>
              <w:t>немедле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ище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спространения «Памятки по действиям в условиях пожара» до жителей сельских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5.20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ище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 комиссии по предупреждению и ликвидации чрезвычайных ситуаций и обеспечению пожарной безопасности вопросы противопожарного состояния объектов и жилого фонда с заслушиванием руководителей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-м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ище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ы для  организации информирования населения  о дополнительных требованиях 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ведении особого противопо-</w:t>
            </w:r>
          </w:p>
          <w:p>
            <w:pPr>
              <w:pStyle w:val="Normal"/>
              <w:jc w:val="center"/>
              <w:rPr/>
            </w:pPr>
            <w:r>
              <w:rPr/>
              <w:t>жарного режи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ище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, обобщения и анализа информации о пожарной обстановке на территории муниципального образования Городищенское сельское поселение и  доведение информации до заинтересова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ищен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- 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4:00Z</dcterms:created>
  <dc:creator>Александр</dc:creator>
  <dc:description/>
  <cp:keywords/>
  <dc:language>en-US</dc:language>
  <cp:lastModifiedBy>Александр</cp:lastModifiedBy>
  <dcterms:modified xsi:type="dcterms:W3CDTF">2016-03-10T05:51:00Z</dcterms:modified>
  <cp:revision>2</cp:revision>
  <dc:subject/>
  <dc:title>                                                                                          УТВЕРЖДЕН</dc:title>
</cp:coreProperties>
</file>