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4956" w:hanging="0"/>
        <w:jc w:val="center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>Городищенского сельского поселения</w:t>
      </w:r>
    </w:p>
    <w:p>
      <w:pPr>
        <w:pStyle w:val="Normal"/>
        <w:jc w:val="right"/>
        <w:rPr/>
      </w:pPr>
      <w:r>
        <w:rPr/>
        <w:t>От 03.03.2016 №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аба по предупреждению и ликвидации пожаров на территории Городищенского сельского поселения в весеннее летний период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оров А.Ю.- глава администрации Городищенского сельского поселения –руководитель шта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верева Н.В.- специалист администрации Городищенского сельского поселения- заместитель руководителя шта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арова Н.В.- специалист администрации Городищенского сельского поселения- член шта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лова Ж.А- специалист по воинскому учету администрации Городищенского сельского поселения- член шта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51:00Z</dcterms:created>
  <dc:creator>Александр</dc:creator>
  <dc:description/>
  <cp:keywords/>
  <dc:language>en-US</dc:language>
  <cp:lastModifiedBy>Александр</cp:lastModifiedBy>
  <dcterms:modified xsi:type="dcterms:W3CDTF">2016-03-10T05:52:00Z</dcterms:modified>
  <cp:revision>2</cp:revision>
  <dc:subject/>
  <dc:title>Утвержден</dc:title>
</cp:coreProperties>
</file>