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ГОРОДИЩЕНСКОГО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АНЧУРСКОГО РАЙОНА КИР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-1" w:hanging="0"/>
        <w:rPr/>
      </w:pPr>
      <w:r>
        <w:rPr/>
        <w:t>ПОСТАНОВЛЕНИЕ</w:t>
      </w:r>
    </w:p>
    <w:p>
      <w:pPr>
        <w:pStyle w:val="Normal"/>
        <w:ind w:right="-1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3.2016</w:t>
        <w:tab/>
        <w:tab/>
        <w:tab/>
        <w:tab/>
        <w:tab/>
        <w:tab/>
        <w:tab/>
        <w:tab/>
        <w:tab/>
        <w:tab/>
        <w:t xml:space="preserve"> №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о обеспечению пожарной безопасности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униципального образования Городищенское сельское  поселение в весенне-летний период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.12.1994 № 69-ФЗ «О пожарной безопасности», Федеральным законом от 05.10.2003 №131-ФЗ «Об общих принципах организации местного самоуправления Российской Федерации»,в целях организации работы по обеспечению пожарной безопасности на территории муниципального образования Городищенское сельское поселение в весенне-летний период 2015 года, администрация Городищенского сельского поселения 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беспечению пожарной безопасности на территории муниципального образования Городищенское сельское поселение в весенне-летний период 2016 года. Прилаг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состав штаба по предупреждению и ликвидации  пожаров на территории муниципального образования Городищенское сельское поселение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Городищенского сельского поселения ( Макарова Н.В.) направить копию данного постановления руководителям ООО «Рассвет», Санчурское лесничество, Санчурский участок Яранских РЭС, Санчурский участок Яраского ДУ 45, администрацию Санчурского района, ООО «Возрождение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Городищенского сельского поселения от 04.02.2015  №07 считать утратившим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сельского поселения</w:t>
        <w:tab/>
        <w:tab/>
        <w:tab/>
        <w:t>А.Ю.Пр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42:00Z</dcterms:created>
  <dc:creator>Александр</dc:creator>
  <dc:description/>
  <cp:keywords/>
  <dc:language>en-US</dc:language>
  <cp:lastModifiedBy>Александр</cp:lastModifiedBy>
  <dcterms:modified xsi:type="dcterms:W3CDTF">2016-03-10T05:44:00Z</dcterms:modified>
  <cp:revision>2</cp:revision>
  <dc:subject/>
  <dc:title>  АДМИНИСТРАЦИЯ ГОРОДИЩЕНСКОГО </dc:title>
</cp:coreProperties>
</file>