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ГОРОДИЩЕНСКОГО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-1" w:hanging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8.08.2016</w:t>
        <w:tab/>
        <w:tab/>
        <w:tab/>
        <w:tab/>
        <w:tab/>
        <w:tab/>
        <w:tab/>
        <w:tab/>
        <w:tab/>
        <w:t xml:space="preserve"> №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 изменений в правила землепользования и застройки Городище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необходимостью приведения Правил землепользования и застройки Городищенского сельского поселения в соответствии с действующим законодательством, руководствуясь Градостроительным кодексом  Российской Федерации , Федеральным законом «Об общих принципах организации местного самоуправления в Российской Федерации», постановлением администрации Городищенского сельского поселения от 28.12.2015 №62 «</w:t>
      </w:r>
      <w:r>
        <w:rPr>
          <w:bCs/>
          <w:sz w:val="28"/>
          <w:szCs w:val="28"/>
        </w:rPr>
        <w:t xml:space="preserve">Об подготовке проектов внесения изменений в правила землепользования и застройки Городищенского сельского поселения» </w:t>
      </w:r>
      <w:r>
        <w:rPr>
          <w:sz w:val="28"/>
          <w:szCs w:val="28"/>
        </w:rPr>
        <w:t>администрация Городище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одготовке и внесения изменений в правила землепользования и застройки Городищенского сельского поселения в срок до 01.09.2016 подготовить проект  изменений в правила землепользования и застройки  Городищенского сельского поселения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о подготовке и внесения изменений в правила землепользования и застройки Городищенского сельского в  срок до 03.09.2016  представить главе Городищенского сельского поселения подготовленный  проект  изменений  в правила землепользования и застройки Городищенского сельского поселения для назначения проведения публичных слушаний по данному проекту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01.11.2016 подготовить проект решения Городищенской сельской Думы  о внесении изменений в правила землепользования и застройки Городищенского сельског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сельского поселения</w:t>
        <w:tab/>
        <w:tab/>
        <w:t>А.Ю.Пров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04:00Z</dcterms:created>
  <dc:creator>Александр</dc:creator>
  <dc:description/>
  <cp:keywords/>
  <dc:language>en-US</dc:language>
  <cp:lastModifiedBy>Александр</cp:lastModifiedBy>
  <cp:lastPrinted>2016-11-01T08:22:00Z</cp:lastPrinted>
  <dcterms:modified xsi:type="dcterms:W3CDTF">2016-11-01T05:23:00Z</dcterms:modified>
  <cp:revision>1</cp:revision>
  <dc:subject/>
  <dc:title>  АДМИНИСТРАЦИЯ ГОРОДИЩЕНСКОГО </dc:title>
</cp:coreProperties>
</file>