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ИЩ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6.2016                                                                                  №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ищенского сельского поселения от 16.12.2013 №9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исполнения Федерального закона от 25.12.2008 г. №273-ФЗ «О противодействии коррупции», реализации Национального плана  противодействия коррупции, утвержденной Указом Президента Российской Федерации от  01.04.2016  №147  администрация Городищенского сельского поселения постановляет:</w:t>
      </w:r>
    </w:p>
    <w:p>
      <w:pPr>
        <w:pStyle w:val="Mso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тиводействию коррупции на территории Городищенского сельского поселения Санчурского района Кировской области ан 2014-2018 годы в новой редакции. Прилагаетс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                                 А.Ю. Прово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щ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6.2016 №3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по противодействию коррупции на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ищенского сельского поселения Санчу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74"/>
        <w:gridCol w:w="1675"/>
        <w:gridCol w:w="23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60" w:leader="none"/>
                <w:tab w:val="right" w:pos="4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оприятие</w:t>
              <w:tab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роведе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организационных, разъяснительных и иных мер по соблюдению служащими и работник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и принятие муниципальных правовых актов по противодействию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правовых актов в целях недопущения условий, способствующих проявлению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дминистративных регламентов предоставления муниципальных услуг, осуществления функций муниципального контро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ачества предоставления муниципальных услуг, выработка предложений по повышению качества предоставления муниципальных усл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(1 раз в год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муниципальных правовых актов по противодействию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формированию у служащих и работников отрицательного отношения к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на консультативные семинары и курсы повышения квалификации для глав сельских поселений по правовым вопрос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на соблюдение муниципальными служащими администрации поселения ограничений и запретов, установленных ст.13-14 Федерального закона от 02.03.2007 №25-ФЗ «О муниципальной службе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воевременного представления муниципальными служащими, лицами, замещающими должности муниципальной службы, должности которых определены Перечнем, сведений о доходах, об имуществе и обязательствах имущественного характера. В целях реализации положений Федерального закона от 03.12.2012 №230-ФЗ «О контроле за соответствием расходов лиц, замещающих государственные должности, и иных лиц их доходам» предоставления сведений о расходах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ответствием расходов выборных должностных лиц и муниципальных служащих их доход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органа местного самоуправ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жалоб и обращений граждан на наличие сведений о фактах коррупции в органах местного самоуправления и организация проверок указанных фак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(1 раз в квартал при наличии жалоб и обращений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, мер по предотвращению и (или) урегулированию конфликта интере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выявлению случаев несоблюдения лица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щающими муниципальные должности и должности муниципальной службы, требований о возникновении личной заинтересованности, которая приводит или может привести к конфликту интересов и урегулировании конфликта интересов. Предание гласности каждого случая несоблюдения указанных требований и применение к лицам, нарушившим эти требования, мер ответственности, предусмотренных законодательством РФ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формированию у служащих и работников отрицательного отношения к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иводействие коррупции в сфере размещения заказов на поставки товаров, выполнение работ, оказание услуг для муниципальных нужд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контроля за соблюдением требований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эффективности бюджетных расходов местного бюджета при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антикоррупционного образования и пропаганды, формирование нетерпимого отношения к корруп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униципальных служащих по вопросам противодействия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антикоррупционной деятельности сельского посе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чественного подбора кадров через проведение конкурса и назначение на должности муниципальной служб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предупреждению коррупции в организациях, созданных для выполнения задач, поставленных перед органами местного самоуправ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нормативных правовых актов Российской Федерации, направленных на совершенствование организационных основ противодействия корруп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е коррупции в сфере, где наиболее высоки коррупционные рис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ередачи муниципального имущества в арен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редставителей предприятий, организаций и общественных советов в составы рабочих групп, постоянных и временных комиссий, создаваемых в органах местного самоуправления (по согласованию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ьзованием недвижимого имущества на территории сельского посе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, ежегодн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13:00Z</dcterms:created>
  <dc:creator>Александр</dc:creator>
  <dc:description/>
  <cp:keywords/>
  <dc:language>en-US</dc:language>
  <cp:lastModifiedBy>Александр</cp:lastModifiedBy>
  <dcterms:modified xsi:type="dcterms:W3CDTF">2016-06-09T08:55:00Z</dcterms:modified>
  <cp:revision>1</cp:revision>
  <dc:subject/>
  <dc:title>АДМИНИСТРАЦИЯ ГОРОДИЩЕНСКОГО СЕЛЬСКОГО ПОСЕЛЕНИЯ</dc:title>
</cp:coreProperties>
</file>