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ИЩ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6.2016</w:t>
        <w:tab/>
        <w:tab/>
        <w:tab/>
        <w:tab/>
        <w:tab/>
        <w:tab/>
        <w:tab/>
        <w:tab/>
        <w:tab/>
        <w:t xml:space="preserve">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Городищ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еречня объектов  коммунальной инфраструктуры   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отношении которых планируется заключение концессионного согла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Msonormalcxspmiddle"/>
        <w:ind w:firstLine="709"/>
        <w:jc w:val="both"/>
        <w:rPr/>
      </w:pPr>
      <w:r>
        <w:rPr>
          <w:sz w:val="28"/>
          <w:szCs w:val="28"/>
        </w:rPr>
        <w:t>Руководствуясь  Федеральным законом от 21.07.2005 г. № 115-ФЗ «О концессионных соглашениях», Уставом муниципального образования Городищенское сельское поселение Санчурского района Кировской области, администрация Городищенского сельского поселения  Санчурского района Кировской области ПОСТАНОВЛЯЕТ:</w:t>
      </w:r>
    </w:p>
    <w:p>
      <w:pPr>
        <w:pStyle w:val="Msonormalcxspmiddle"/>
        <w:numPr>
          <w:ilvl w:val="0"/>
          <w:numId w:val="3"/>
        </w:numPr>
        <w:spacing w:before="280" w:after="0"/>
        <w:jc w:val="both"/>
        <w:rPr/>
      </w:pPr>
      <w:r>
        <w:rPr>
          <w:sz w:val="28"/>
          <w:szCs w:val="28"/>
        </w:rPr>
        <w:t>Утвердить перечень объектов  коммунальной инфраструктуры (холодное водоснабжение) , в отношении которых планируется заключение концессионного соглашения в 2016-2017 году, согласно приложению № 1.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Утвердить план мероприятий («дорожную карту») по подготовке к передаче объектов коммунальной инфраструктуры  (холодное водоснабжение) Городищенского  сельского поселения в концессию, согласно приложению №2.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 xml:space="preserve">Данное постановление  в срок до    .2016 года разместить в сети «Интернет» на официальном сайте Российской Федерации </w:t>
      </w:r>
      <w:hyperlink r:id="rId2"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b w:val="false"/>
            <w:color w:val="000000"/>
            <w:sz w:val="28"/>
            <w:szCs w:val="28"/>
          </w:rPr>
          <w:t>.</w:t>
        </w:r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b w:val="false"/>
            <w:color w:val="000000"/>
            <w:sz w:val="28"/>
            <w:szCs w:val="28"/>
          </w:rPr>
          <w:t>.</w:t>
        </w:r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b w:val="false"/>
            <w:color w:val="000000"/>
            <w:sz w:val="28"/>
            <w:szCs w:val="28"/>
          </w:rPr>
          <w:t>.</w:t>
        </w:r>
        <w:r>
          <w:rPr>
            <w:rStyle w:val="InternetLink"/>
            <w:b w:val="false"/>
            <w:color w:val="000000"/>
            <w:sz w:val="28"/>
            <w:szCs w:val="28"/>
            <w:lang w:val="en-US"/>
          </w:rPr>
          <w:t>ru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опубликовать на официальном сайте администрации Санчурского муниципального района на странице Городищенского сель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Городищенского сельского поселения</w:t>
        <w:tab/>
        <w:tab/>
        <w:t>А.Ю.Проворов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 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ищенскогот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сельского поселения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7.06.2016 №37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Объектов  коммунальной инфраструктуры холодного  водоснабжения  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ходящихся в собственности муниципального образования  Городищенское сельское поселение Санчурского района Кировской области 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отношении которых планируется заключение концессионного соглашения 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016- 2017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95"/>
        <w:gridCol w:w="2622"/>
        <w:gridCol w:w="1417"/>
        <w:gridCol w:w="1985"/>
        <w:gridCol w:w="1383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араметры объект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Год постройк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Разведочно-эксплуатационная скважина №3465 Свидетельство госрегистрации права №43-43/013-43/013/081/2015-90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Галиц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Глубина 118 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97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Артезианская скважина №893 Свидетельство госрегистрации права №43-43/013-43/013/081/2015-83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  д.Большой Ихт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Глубина 61,3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962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Разведочно-эксплуатационная скважина №4147 Свидетельство госрегистрации права №43-43/013-43/013/081/2015-85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Горо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Глубина 82 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973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Разведочно-эксплуатационная скважина №46401Свидетельство госрегистрации права №43-43/013-43/013/081/2015-86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Горо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Глубина 72 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987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Разведочно-эксплуатационная скважина №2380 Свидетельство госрегистрации права №43-43/013-43/013/081/2015-88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Марийская Л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6"/>
                <w:sz w:val="24"/>
                <w:szCs w:val="24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Глубина 85 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96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 xml:space="preserve">Водопроводные сети  протяженностью 1400 м – 1987 года ввода , водопроводные сети  протяженностью 2000 м – 2010 года ввод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Горо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34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987</w:t>
            </w:r>
          </w:p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2010</w:t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Водопроводные сети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д.Выполз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9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/>
            </w:pPr>
            <w:r>
              <w:rPr>
                <w:rStyle w:val="Style16"/>
                <w:b/>
                <w:sz w:val="24"/>
                <w:szCs w:val="24"/>
              </w:rPr>
              <w:t>1988</w:t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Водопроводные сети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  д.Большой Ихт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85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/>
            </w:pPr>
            <w:r>
              <w:rPr>
                <w:rStyle w:val="Style16"/>
                <w:b/>
                <w:sz w:val="24"/>
                <w:szCs w:val="24"/>
              </w:rPr>
              <w:t>1985</w:t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Водопроводные сети протяжённостью 2690 м, водопроводные сети протяжённостью 800 м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Марийская Л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690</w:t>
            </w:r>
          </w:p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8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/>
            </w:pPr>
            <w:r>
              <w:rPr>
                <w:rStyle w:val="Style16"/>
                <w:b/>
                <w:sz w:val="24"/>
                <w:szCs w:val="24"/>
              </w:rPr>
              <w:t>1982</w:t>
            </w:r>
          </w:p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1959</w:t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Водопроводные сети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Галиц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89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/>
            </w:pPr>
            <w:r>
              <w:rPr>
                <w:rStyle w:val="Style16"/>
                <w:b/>
                <w:sz w:val="24"/>
                <w:szCs w:val="24"/>
              </w:rPr>
              <w:t>1978</w:t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 xml:space="preserve">Водопроводные сети 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д.Пигоз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19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/>
            </w:pPr>
            <w:r>
              <w:rPr>
                <w:rStyle w:val="Style16"/>
                <w:b/>
                <w:sz w:val="24"/>
                <w:szCs w:val="24"/>
              </w:rPr>
              <w:t>1985</w:t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Шкаф управления                 « Энергис»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Горо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2010</w:t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Шкаф управления          « Грантор» тип АЭП 40-013-544-11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Горо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/>
            </w:pPr>
            <w:r>
              <w:rPr>
                <w:rStyle w:val="Style16"/>
                <w:b/>
                <w:sz w:val="24"/>
                <w:szCs w:val="24"/>
              </w:rPr>
              <w:t>2009</w:t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Шкаф управления          « Грантор» тип АЭП 40-013-544-11А 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Марийская Л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/>
            </w:pPr>
            <w:r>
              <w:rPr>
                <w:rStyle w:val="Style16"/>
                <w:b/>
                <w:sz w:val="24"/>
                <w:szCs w:val="24"/>
              </w:rPr>
              <w:t>2010</w:t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rPr>
                <w:b w:val="false"/>
                <w:b w:val="false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  <w:lang w:val="ru-RU"/>
              </w:rPr>
              <w:t>Ш</w:t>
            </w:r>
            <w:r>
              <w:rPr>
                <w:b w:val="false"/>
                <w:i w:val="false"/>
                <w:sz w:val="22"/>
                <w:szCs w:val="22"/>
              </w:rPr>
              <w:t>каф управления тип АЭП40-013-54Ч-11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  д.Большой Ихт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20" w:hanging="0"/>
              <w:jc w:val="center"/>
              <w:rPr/>
            </w:pPr>
            <w:r>
              <w:rPr>
                <w:rStyle w:val="Style16"/>
                <w:b/>
                <w:sz w:val="24"/>
                <w:szCs w:val="24"/>
              </w:rPr>
              <w:t>2011</w:t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sz w:val="22"/>
                <w:szCs w:val="22"/>
                <w:lang w:val="ru-RU"/>
              </w:rPr>
              <w:t xml:space="preserve">Земельный участок  для размещения скважины 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Свидетельство госрегистрации права №43-43/013-43/013/081/2015-89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>
                <w:rStyle w:val="Style16"/>
                <w:sz w:val="24"/>
                <w:szCs w:val="24"/>
              </w:rPr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Марийская Ли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92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sz w:val="22"/>
                <w:szCs w:val="22"/>
                <w:lang w:val="ru-RU"/>
              </w:rPr>
              <w:t xml:space="preserve">Земельный участок  для размещения скважины 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Свидетельство госрегистрации права №43-43/013-43/013/081/2015-91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Горо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234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sz w:val="22"/>
                <w:szCs w:val="22"/>
                <w:lang w:val="ru-RU"/>
              </w:rPr>
              <w:t xml:space="preserve">Земельный участок  для размещения скважины 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Свидетельство госрегистрации права №43-43/013-43/013/081/2015-84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Город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12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sz w:val="22"/>
                <w:szCs w:val="22"/>
                <w:lang w:val="ru-RU"/>
              </w:rPr>
              <w:t xml:space="preserve">Земельный участок  для размещения скважины 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Свидетельство госрегистрации права №43-43/013-43/013/081/2015-87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с.Галицк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85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107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rPr>
                <w:b w:val="false"/>
                <w:b w:val="false"/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i w:val="false"/>
                <w:sz w:val="22"/>
                <w:szCs w:val="22"/>
                <w:lang w:val="ru-RU"/>
              </w:rPr>
              <w:t xml:space="preserve">Земельный участок  для размещения скважины </w:t>
            </w:r>
            <w:r>
              <w:rPr>
                <w:b w:val="false"/>
                <w:i w:val="false"/>
                <w:sz w:val="24"/>
                <w:szCs w:val="24"/>
                <w:lang w:val="ru-RU"/>
              </w:rPr>
              <w:t>Свидетельство госрегистрации права №43-43/013-43/013/081/2015-82/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69" w:before="0" w:after="0"/>
              <w:ind w:left="60" w:hanging="0"/>
              <w:jc w:val="left"/>
              <w:rPr/>
            </w:pPr>
            <w:r>
              <w:rPr>
                <w:rStyle w:val="Style16"/>
                <w:b/>
                <w:sz w:val="24"/>
                <w:szCs w:val="24"/>
              </w:rPr>
              <w:t>Кировская область, р-н Санчурский , д.Большой Ихти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ind w:left="100" w:hanging="0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  <w:t>66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napToGrid w:val="false"/>
              <w:spacing w:lineRule="exact" w:line="220" w:before="0" w:after="0"/>
              <w:ind w:left="120" w:hanging="0"/>
              <w:jc w:val="center"/>
              <w:rPr>
                <w:rStyle w:val="Style16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Style w:val="Style16"/>
          <w:bCs/>
          <w:iCs/>
          <w:sz w:val="24"/>
          <w:szCs w:val="24"/>
        </w:rPr>
      </w:pPr>
      <w:r>
        <w:rPr/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Городищенского сельского поселения</w:t>
      </w:r>
    </w:p>
    <w:p>
      <w:pPr>
        <w:pStyle w:val="Normal"/>
        <w:jc w:val="right"/>
        <w:rPr/>
      </w:pPr>
      <w:r>
        <w:rPr/>
        <w:t>От 07.06.2016 №3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(«дорожная карта»)</w:t>
      </w:r>
    </w:p>
    <w:p>
      <w:pPr>
        <w:pStyle w:val="Normal"/>
        <w:jc w:val="center"/>
        <w:rPr/>
      </w:pPr>
      <w:r>
        <w:rPr>
          <w:b/>
        </w:rPr>
        <w:t>по подготовке к передаче объектов коммунальной инфраструктуры  (холодное водоснабжение)  Городищенского  сельского поселения в концесси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79"/>
        <w:gridCol w:w="1413"/>
        <w:gridCol w:w="34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 объектов коммунальной инфраструк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нь 20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ище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ценки муниципального имуществ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юль 20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ище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 заключении концессионного соглаш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 Городище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нкурсной комиссии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 20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 Городище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онкурсной документации на право заключения концессионного соглашения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20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ище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и размещение сообщения о проведении конкурса по передаче в концессию объектов коммунальной инфраструктуры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густ20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ище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обедителя, оформление протокола о результатах проведения конкурса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кабрь  2016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ище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концессионного соглашения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нварь 201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ище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и размещение сообщения о заключении концессионного соглаш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враль 2017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ище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5">
    <w:name w:val="Основной текст_"/>
    <w:qFormat/>
    <w:rPr>
      <w:b/>
      <w:bCs/>
      <w:i/>
      <w:iCs/>
      <w:shd w:fill="FFFFFF" w:val="clear"/>
      <w:lang w:bidi="ar-SA"/>
    </w:rPr>
  </w:style>
  <w:style w:type="character" w:styleId="Style16">
    <w:name w:val="Основной текст + Не полужирный;Не 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180" w:after="960"/>
      <w:jc w:val="both"/>
    </w:pPr>
    <w:rPr>
      <w:b/>
      <w:bCs/>
      <w:i/>
      <w:iCs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47:00Z</dcterms:created>
  <dc:creator>Александр</dc:creator>
  <dc:description/>
  <cp:keywords/>
  <dc:language>en-US</dc:language>
  <cp:lastModifiedBy>Александр</cp:lastModifiedBy>
  <dcterms:modified xsi:type="dcterms:W3CDTF">2016-06-08T08:00:00Z</dcterms:modified>
  <cp:revision>7</cp:revision>
  <dc:subject/>
  <dc:title>АДМИНИСТРАЦИЯ ГОРОДИЩЕНСКОГО СЕЛЬСКОГО ПОСЕЛЕНИЯ</dc:title>
</cp:coreProperties>
</file>