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ИЩ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31.05.2016 </w:t>
        <w:tab/>
        <w:tab/>
        <w:tab/>
        <w:tab/>
        <w:tab/>
        <w:tab/>
        <w:tab/>
        <w:tab/>
        <w:tab/>
        <w:t xml:space="preserve">              № 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Городищ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требований к отдельным видам товаров, работ, услуг, закупаемым администрацией Городищенского сельского поселения</w:t>
      </w:r>
    </w:p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 Городищенского сельского поселения Санчурского района Кировской области  от 28.12.2015 № 61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от 28.12.2015 № 60 «О правилах определения требований к закупаемым органами ме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»  администрация Городищенского сельского поселения  ПОСТАНОВЛ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</w:t>
        <w:tab/>
        <w:t>Утвердить требования к отдельным видам товаров, работ, услуг, закупаемым администрацией Городищенского сельского поселения  Санчурского района Кировской области в форме ведомственного перечня отдельных видов товаров, работ, услуг, в отношении которых устанавливаются потребительские свойства (в том числе  качество) и иные характеристики (в том числе предельные цены товаров, работ, услуг)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</w:t>
        <w:tab/>
        <w:t>При планировании закупок для обеспечения нужд администрации Городищенского сельского поселения  на 2017 год и плановый период  руководствоваться настоящим постановлени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</w:t>
        <w:tab/>
        <w:t>Опубликовать настоящее постановление на странице Городищенского сельского поселения на  официальном сайте муниципального образования Санчурский муниципальный район Кир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</w:t>
        <w:tab/>
        <w:t>Настоящее постановление действует до 31.12.2017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Городищенского сельского поселения</w:t>
        <w:tab/>
        <w:tab/>
        <w:t>А.Ю.Проворов.</w:t>
      </w:r>
    </w:p>
    <w:p>
      <w:pPr>
        <w:pStyle w:val="ConsPlusNormal"/>
        <w:ind w:left="96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418" w:right="567" w:gutter="0" w:header="0" w:top="992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ищенского сельского поселения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31.05.2016                № 36</w:t>
      </w:r>
    </w:p>
    <w:p>
      <w:pPr>
        <w:pStyle w:val="ConsPlusNormal"/>
        <w:ind w:left="9639" w:hanging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дельных видов товаров, работ, услуг, их потребительские свойства (в том числе качество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и иные характеристики (в том числе предельные цены товаров, работ, услуг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141"/>
        <w:gridCol w:w="993"/>
        <w:gridCol w:w="1984"/>
        <w:gridCol w:w="567"/>
        <w:gridCol w:w="851"/>
        <w:gridCol w:w="1842"/>
        <w:gridCol w:w="1418"/>
        <w:gridCol w:w="1843"/>
        <w:gridCol w:w="2551"/>
        <w:gridCol w:w="1701"/>
        <w:gridCol w:w="851"/>
      </w:tblGrid>
      <w:tr>
        <w:trPr>
          <w:trHeight w:val="166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ПД (ОКПД2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в обязательном перечне, утвержденном постановлением администрации Городищенского сельского поселе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>
          <w:trHeight w:val="113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значения характеристики от утвержденной администрацией Городищен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 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, утвержденным постановлением администрации Городищенского сельского поселения от 28.12.2015 №60 «О правилах определения требований к закупаемым органами мастного самоуправления, их отраслевыми органами и подведомственными указанным органам казенными и бюджетными учреждениями отдельным видам товаров, работ, услуг (в том числе предельные цены товаров, работ, услуг)»</w:t>
            </w:r>
          </w:p>
        </w:tc>
      </w:tr>
      <w:tr>
        <w:trPr>
          <w:trHeight w:val="2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4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.20.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, главные, ведущие, старшие должности муниципальной службы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экр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экра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-х яд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ота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ота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оперативной памя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оперативной памя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копи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к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жесткого дис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жесткого д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ческий прив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ческий при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модулей Wi-Fi, Bluetooth, поддержки 3G (UMTS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модулей Wi-Fi, Bluetooth, поддержки 3G (UMT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идеоадапте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идеоадап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– дискретный, возможное значение - интегр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64) -разря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00,0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, главные, ведущие, старшие должности муниципальной службы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шетный компью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экр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экра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эк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: TFT IPS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аналог по показателям углов обзора, яркости контрастности, цв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-х яд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ота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ота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оперативной памя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оперативной памя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копи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к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жесткого дис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жесткого д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ческий прив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ческий при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модулей Wi-Fi, Bluetooth, поддержки 3G (UMTS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модулей Wi-Fi, Bluetooth, поддержки 3G (UMT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идеоадапте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идеоадап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43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0.02.15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.20.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, главные, ведущие, старшие должности муниципальной службы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ы персональные настольные, рабочие станции вы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(моноблок/системный блок и монито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(моноблок/системный блок и монито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ноблок/системный блок и мон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экрана/монит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экрана/мони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-х яд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Гц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ота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ота процесс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оперативной памя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мер оперативной памя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копи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накоп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жесткого дис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жесткого д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ческий прив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тический прив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идеоадапте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идеоадапте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– дискретный, возможное значение - интегр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(64) -разря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0.02.16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.20.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, главные, ведущие, старшие должности муниципальной службы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hyperlink r:id="rId4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йный/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/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 в мин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сторонняя печать, наличие интерфей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каются иные дополнительные модули и интерфей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чек на 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скан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×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/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 в мин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скан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скан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/ не мене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терфей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з необходимости активирования/подклю-чения дополнительных модулей/функционала),допускаются иные дополнительные модули и интерфейсы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к на 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сканирования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е сканировани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0×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/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 в мин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кан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кан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нтерфей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допускаются иные дополнительные модули и интерфей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0,00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2.20.11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.30.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передающая для радиосвязи, радиовещания и телевидения. Пояснения по требуемой продукции: телефоны моби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63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 моби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устройства (телефон/смартфон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устройства (телефон/смартфо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артфон/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держиваемые стандар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держиваемые станда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 900/1800/1900, UMTS, LTE, 3G, 4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цион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я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 управления (сенсорный/кнопочн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 управления (сенсорный/кнопочны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сорный/кноп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SIM-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SIM-к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модулей и интерфейсов (Wi-Fi, Bluetooth, USB, GPS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модулей и интерфейсов (Wi-Fi, Bluetooth, USB, GP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4.10.22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10.2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6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-</w:t>
            </w:r>
          </w:p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мощность двигател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мощность двигател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аци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аци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4.10.30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10.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-ные для перевозки 10 человек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-</w:t>
            </w:r>
          </w:p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мощность двигател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аци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4.10.41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.10.4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-ные груз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-</w:t>
            </w:r>
          </w:p>
          <w:p>
            <w:pPr>
              <w:pStyle w:val="Normal"/>
              <w:widowControl w:val="false"/>
              <w:autoSpaceDE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мощность двигател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ация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1.11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1.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металлическим каркасом.  Пояснения по требуемой продукции: вращающаяся, с регулирующими высоту приспособлениями, стул офи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ющаяся, с регулирующими высоту приспособ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ющаяся, с регулирующими высоту приспособл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риал (метал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мет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риал (метал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1.12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1.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деревянным каркасом.  Пояснения по требуемой продукции: стул мяг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мяг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ивочные 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2.11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1.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  Пояснения по требуемой продукции: стелл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, 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риал (металл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(метал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12.12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.01.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  Пояснения по требуемой продукции: столы письменные, для офисов, административных помещений, шкафы для офисов, административных помещений, стеллажи для офисов, административных помещений, тумбы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исьменные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ы письменные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ы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, ведущие, старшие должности муниципальной службы</w:t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ы для офисов, административн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 (вид древес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ое значение –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ц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4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32.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.11.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еди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 на них на территории  оГородищен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согласно ГОСТ Р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597-93, «Методическим рекомендациям по ремонту и содержанию автомобильных дорог общего пользования», и другим действующим нормам и правил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>___________</w:t>
      </w:r>
    </w:p>
    <w:sectPr>
      <w:type w:val="nextPage"/>
      <w:pgSz w:orient="landscape" w:w="16838" w:h="11906"/>
      <w:pgMar w:left="1134" w:right="993" w:gutter="0" w:header="0" w:top="1418" w:footer="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u w:val="non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sz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b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 Знак Знак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5">
    <w:name w:val=" Знак Знак5"/>
    <w:qFormat/>
    <w:rPr>
      <w:sz w:val="27"/>
    </w:rPr>
  </w:style>
  <w:style w:type="character" w:styleId="3">
    <w:name w:val=" Знак Знак3"/>
    <w:qFormat/>
    <w:rPr>
      <w:sz w:val="28"/>
    </w:rPr>
  </w:style>
  <w:style w:type="character" w:styleId="1">
    <w:name w:val=" Знак Знак1"/>
    <w:qFormat/>
    <w:rPr>
      <w:color w:val="000000"/>
      <w:spacing w:val="-6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0" w:hanging="0"/>
    </w:pPr>
    <w:rPr>
      <w:color w:val="000000"/>
      <w:spacing w:val="-6"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95E8ABB0E4DD871B8091DD2BB4C64DB07E38931A6D0D1D2AA00188A87094B5EDC7E9FB65612C51v5y0L" TargetMode="External"/><Relationship Id="rId3" Type="http://schemas.openxmlformats.org/officeDocument/2006/relationships/hyperlink" Target="consultantplus://offline/ref=8A9359A00D1927F34F766C85BC101DE02380BD9FAB4903E645EC1CAB2FDDE2F3132A8ABC4B55883EK5zDM" TargetMode="External"/><Relationship Id="rId4" Type="http://schemas.openxmlformats.org/officeDocument/2006/relationships/hyperlink" Target="consultantplus://offline/ref=8A9359A00D1927F34F766C85BC101DE02380BD9FAB4903E645EC1CAB2FDDE2F3132A8ABC4B55883EK5zDM" TargetMode="External"/><Relationship Id="rId5" Type="http://schemas.openxmlformats.org/officeDocument/2006/relationships/hyperlink" Target="consultantplus://offline/ref=4515DB397A9B5AF38AD61975F12E017CA44F9EB5401C996FC98C2EB811DE2BA715A3C39FE557C7C3x4J6N" TargetMode="External"/><Relationship Id="rId6" Type="http://schemas.openxmlformats.org/officeDocument/2006/relationships/hyperlink" Target="consultantplus://offline/ref=41C7D585E5920E58ADE87204DC19160A61B674302CC5939345C85ED013C10913D92C68B547F768F1T5l2I" TargetMode="External"/><Relationship Id="rId7" Type="http://schemas.openxmlformats.org/officeDocument/2006/relationships/hyperlink" Target="consultantplus://offline/ref=FD9B1A4A01B23F42AFB2F7B6D8FE1F9DF50AD36DAA571CBE79325321CA7344CDF98A4D5855792326P3F4J" TargetMode="External"/><Relationship Id="rId8" Type="http://schemas.openxmlformats.org/officeDocument/2006/relationships/hyperlink" Target="consultantplus://offline/ref=685D8161D2D8281E107D3545E79924E49A9DC646ED01A7548F6D4D9D679E6ABC79054C0990A1E46Dh9O0J" TargetMode="External"/><Relationship Id="rId9" Type="http://schemas.openxmlformats.org/officeDocument/2006/relationships/hyperlink" Target="consultantplus://offline/ref=8F21C32D9BE16E2F139E5CA043F854BEF5E61425E4E73C12E085A280168D4F087B12089C94DAC25ECDUBK" TargetMode="External"/><Relationship Id="rId10" Type="http://schemas.openxmlformats.org/officeDocument/2006/relationships/hyperlink" Target="consultantplus://offline/ref=CBF69B772A5AB6465A6995FBB4DD5DF1EA10F297C520F96462B77587740989725DAD2572CA50DAC8J4n6K" TargetMode="External"/><Relationship Id="rId11" Type="http://schemas.openxmlformats.org/officeDocument/2006/relationships/hyperlink" Target="consultantplus://offline/ref=F68CBF8CEABE4AFE1459EAD09C61BABD5556800D055993D3DB526A0F23B7B702F56FAF6E0E015CF2DBW8L" TargetMode="External"/><Relationship Id="rId12" Type="http://schemas.openxmlformats.org/officeDocument/2006/relationships/hyperlink" Target="consultantplus://offline/ref=D1A159B80B94C5E205E3EAC50F723FC5B6F8D55896777C8E3CAED8BCF28FF126BAA608E10FAA2D62q0kB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0:00Z</dcterms:created>
  <dc:creator>Computer</dc:creator>
  <dc:description/>
  <cp:keywords/>
  <dc:language>en-US</dc:language>
  <cp:lastModifiedBy>Александр</cp:lastModifiedBy>
  <cp:lastPrinted>2016-06-01T08:14:00Z</cp:lastPrinted>
  <dcterms:modified xsi:type="dcterms:W3CDTF">2016-06-07T10:38:00Z</dcterms:modified>
  <cp:revision>5</cp:revision>
  <dc:subject/>
  <dc:title> </dc:title>
</cp:coreProperties>
</file>