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ГЛАВА ГОРОДИЩЕНСКОГО 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АНЧУРСКОГО РАЙОНА КИРОВСКОЙ ОБЛАСТИ</w:t>
      </w:r>
    </w:p>
    <w:p>
      <w:pPr>
        <w:pStyle w:val="Heading4"/>
        <w:ind w:right="-1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ind w:right="-1" w:hanging="0"/>
        <w:rPr/>
      </w:pPr>
      <w:r>
        <w:rPr/>
        <w:t>ПОСТАНОВЛЕНИЕ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3.2016</w:t>
        <w:tab/>
        <w:tab/>
        <w:tab/>
        <w:tab/>
        <w:tab/>
        <w:tab/>
        <w:tab/>
        <w:tab/>
        <w:tab/>
        <w:tab/>
        <w:t xml:space="preserve"> № 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Город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проведения публичных слушаний по проекту внесения изменений  в Правила землепользования и застройки  , Генеральный план муниципального образования Городищенское сельское поселение Санчурского района Кир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необходимостью внесения изменений в  Правила землепользования и застройки , Генеральный план муниципального образования Городищенское сельское поселение Санчурского района Кировской области и  ознакомления населения  с проектом   вносимых изменений в   Правила землепользования и застройки, Генеральный план   муниципального образования Городищенское сельское поселение Санчурского района Кировской области  , руководствуясь ст. 15, ст. 29  Устава муниципального образования Городищенское сельское поселение  , глава Городище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значить проведение публичных слушаний по проекту изменений в   Правила землепользования и застройки , Генеральный план муниципального образования Городищенское сельское поселение Санчурского района Кировской области на 03 июня  2016 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 проведения-  село Марийская Лиса улица  Заречная возле здания магазина Санчурского РАЙПО.  Время проведения 17-00 ( время московское 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ственный за </w:t>
        <w:tab/>
        <w:t xml:space="preserve">проведение публичных слушаний специалист   по </w:t>
        <w:tab/>
        <w:t xml:space="preserve">имуществу и земельным ресурсам администрации Городищенского </w:t>
        <w:tab/>
        <w:t>сельского поселения Зверева Н.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предложений по проекту изменений в  Правила землепользования и застройки , Генерального плана  муниципального образования Городищенское сельское поселение Санчурского района Кировской области  и участие граждан в их обсуждении. Прилага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бнародовать (опубликовать) данное постановление путем вывешивания его текста  на стенде в здании администрации Городищенского сельского поселения и разместить материалы  проекта   изменений в  Правила землепользования и застройки , Генерального плана  муниципального образования Городищенское сельское поселение Санчурского района Кировской области на сайте  администрации Санчурского муниципального района Киров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dmsanc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ищенского сельского поселения</w:t>
        <w:tab/>
        <w:tab/>
        <w:tab/>
        <w:t>А.Ю.Пров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05:00Z</dcterms:created>
  <dc:creator>Александр</dc:creator>
  <dc:description/>
  <cp:keywords/>
  <dc:language>en-US</dc:language>
  <cp:lastModifiedBy>Александр</cp:lastModifiedBy>
  <dcterms:modified xsi:type="dcterms:W3CDTF">2016-03-29T10:32:00Z</dcterms:modified>
  <cp:revision>6</cp:revision>
  <dc:subject/>
  <dc:title>  ГЛАВА ГОРОДИЩЕНСКОГО </dc:title>
</cp:coreProperties>
</file>