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ЧУРСКОГО РАЙОНА КИРОВСКОЙ ОБЛАСТИ</w:t>
      </w:r>
    </w:p>
    <w:p>
      <w:pPr>
        <w:pStyle w:val="Heading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>ПОСТАНОВЛЕНИЕ</w:t>
      </w:r>
    </w:p>
    <w:p>
      <w:pPr>
        <w:pStyle w:val="Normal"/>
        <w:ind w:right="-1" w:hanging="0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1.2016</w:t>
        <w:tab/>
        <w:tab/>
        <w:tab/>
        <w:tab/>
        <w:tab/>
        <w:tab/>
        <w:tab/>
        <w:tab/>
        <w:tab/>
        <w:tab/>
        <w:t xml:space="preserve"> №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роведения публичных слушаний по проекту внесения изменений  в Правила землепользования и застройки муниципального образования Городищенское сельское поселение Санчурского района Киров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необходимостью внесения изменений в  Правила землепользования и застройки  муниципального образования Городищенское сельское поселение Санчурского района Кировской области и  ознакомления населения  с проектом   вносимых изменений в   Правила землепользования и застройки   муниципального образования Городищенское сельское поселение Санчурского района Кировской области  , руководствуясь ст. 15, ст. 29  Устава муниципального образования Городищенское сельское поселение  , глава Городищенского сельского поселен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оведение публичных слушаний по проекту изменений в   Правила землепользования и застройки муниципального образования Городищенское сельское поселение Санчурского района Кировской области на  15 января   2017  год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о проведения-  Городищенский СДК.  Время проведения 17-00 ( время московское )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ветственный за </w:t>
        <w:tab/>
        <w:t xml:space="preserve">проведение публичных слушаний специалист   по </w:t>
        <w:tab/>
        <w:t xml:space="preserve">имуществу и земельным ресурсам администрации Городищенского </w:t>
        <w:tab/>
        <w:t>сельского поселения Зверева Н.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редложений по проекту изменений в  Правила землепользования и застройки  муниципального образования Городищенское сельское поселение Санчурского района Кировской области  и участие граждан в их обсуждении. Прилаг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Обнародовать (опубликовать) данное постановление путем вывешивания его текста  на стенде в здании администрации Городищенского сельского поселения и разместить материалы  проекта   изменений в  Правила землепользования и застройки   муниципального образования Городищенское сельское поселение Санчурского района Кировской области на сайте  администрации Санчурского муниципального района Кировской област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dmsan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ищенского сельского поселения</w:t>
        <w:tab/>
        <w:tab/>
        <w:tab/>
        <w:t>А.Ю.Прово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становлением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Городищенского сельского </w:t>
        <w:tab/>
        <w:tab/>
        <w:tab/>
        <w:tab/>
        <w:tab/>
        <w:tab/>
        <w:tab/>
        <w:tab/>
        <w:tab/>
        <w:t>поселения от 29.11.2016 №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а предложений по проекту  внесения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внесения изменений  в Правила землепользования и застройки  муниципального образования Городищенское сельское поселение Санчурского района Кировской области и участия граждан в его обсуждении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проекту 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Гражданин ( группа граждан) оформляет предложения по  проекту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по форме согласно приложению 1 и направляет их в Городищен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Депутаты Городищенской сельской Думы вносят предложения по  проекту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в порядке, предусмотренном регламентом Городищенской сельской Думы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Городищенская сельская Дума принимает предложения по проекту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по адресу : с.Городище ул.Школьная д.11 ( тел.2-61-70), в письменном виде, по почте , а также иным способом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оекту    внесения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и учас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граждан в его обсужд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у 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подпун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 решения с учетом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несена поправк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гражданина (граж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оекту    внесения изменений  в Правила землепользования и застройки  муниципального образования Городищенское сельское поселение Санчурского района Кировской области и учас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граждан в его обсужд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едения о гражданине, внесшем предложения по проекту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гражд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если предложение вносится группой граждан, сведения указываются кажд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вносимых изменений в Правил землепользования и застройки муниципального образования Городищенское сельское поселение Санчурского района Кировской област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текстовую часть    Правил землепользования и застройки муниципального образования Городищенское сельское поселение Санчурского района Кировской области  (далее Правила землепользования и застройки) изменения  следующего содерж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Дополнить   Часть 3  Правил землепользования и застройки  Основные виды разрешенного использования  жилой зоны Ж-1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земельных участков и иных объектов недвижимости, расположенных в водоохранных зонах рек и ины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земельных участков и иных объектов недвижимости, расположенных на затопляемых и подтопляемых территориях запрещ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ого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развитие новых микрорайонов усадебной застройки, садовых и дачных объединен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у обосновывающих материалов по защите территории от затопления по результатам инженерно-геологических изыска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проведение работ на земельном участке по инженерной защите территории, исключающих затопление территории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последующим внесением изменений в Правила, в части исключения затопляемой территории из зоны затопления, обозначенной на карте градостроительного зонирования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3. Для земельных участков и иных объектов недвижимости, расположенных в границах з</w:t>
      </w:r>
      <w:r>
        <w:rPr>
          <w:bCs/>
          <w:kern w:val="2"/>
          <w:sz w:val="24"/>
          <w:szCs w:val="24"/>
        </w:rPr>
        <w:t>оны санитарной охраны источников питьевого водоснабжения</w:t>
      </w:r>
      <w:r>
        <w:rPr>
          <w:sz w:val="24"/>
          <w:szCs w:val="24"/>
        </w:rPr>
        <w:t xml:space="preserve">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4"/>
          <w:szCs w:val="24"/>
        </w:rPr>
        <w:t xml:space="preserve">4. </w:t>
      </w:r>
      <w:r>
        <w:rPr>
          <w:sz w:val="24"/>
          <w:szCs w:val="24"/>
        </w:rPr>
        <w:t>Для земельных участков и иных объектов недвижимости, расположенных в границах о</w:t>
      </w:r>
      <w:r>
        <w:rPr>
          <w:bCs/>
          <w:sz w:val="24"/>
          <w:szCs w:val="24"/>
        </w:rPr>
        <w:t xml:space="preserve">хранных зон объектов электросетевого хозяйства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Дополнить   Часть 3  Правил землепользования и застройки  Основные виды разрешенного использования  жилой зоны Ж-2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установлено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Дополнить   Часть 3  Правил землепользования и застройки  Основные виды разрешенного использования  жилой зоны ОД-1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земельных участков и иных объектов недвижимости, расположенных в водоохранных зонах рек и ины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земельных участков и иных объектов недвижимости, расположенных на затопляемых и подтопляемых территориях запрещ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ого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развитие новых микрорайонов усадебной застройки, садовых и дачных объединен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у обосновывающих материалов по защите территории от затопления по результатам инженерно-геологических изыска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проведение работ на земельном участке по инженерной защите территории, исключающих затопление территории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последующим внесением изменений в Правила, в части исключения затопляемой территории из зоны затопления, обозначенной на карте градостроительного зонирования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3. Для земельных участков и иных объектов недвижимости, расположенных в границах з</w:t>
      </w:r>
      <w:r>
        <w:rPr>
          <w:bCs/>
          <w:kern w:val="2"/>
          <w:sz w:val="24"/>
          <w:szCs w:val="24"/>
        </w:rPr>
        <w:t>оны санитарной охраны источников питьевого водоснабжения</w:t>
      </w:r>
      <w:r>
        <w:rPr>
          <w:sz w:val="24"/>
          <w:szCs w:val="24"/>
        </w:rPr>
        <w:t xml:space="preserve">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4"/>
          <w:szCs w:val="24"/>
        </w:rPr>
        <w:t xml:space="preserve">4. </w:t>
      </w:r>
      <w:r>
        <w:rPr>
          <w:sz w:val="24"/>
          <w:szCs w:val="24"/>
        </w:rPr>
        <w:t>Для земельных участков и иных объектов недвижимости, расположенных в границах о</w:t>
      </w:r>
      <w:r>
        <w:rPr>
          <w:bCs/>
          <w:sz w:val="24"/>
          <w:szCs w:val="24"/>
        </w:rPr>
        <w:t xml:space="preserve">хранных зон объектов электросетевого хозяйства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Дополнить   Часть 3  Правил землепользования и застройки  Основные виды разрешенного использования  жилой зоны Р-1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установлен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Дополнить   Часть 3  Правил землепользования и застройки  Основные виды разрешенного использования  жилой зоны СХ-1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установлен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Дополнить   Часть 3  Правил землепользования и застройки  Основные виды разрешенного использования  жилой зоны П-1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установлен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Дополнить   Часть 3  Правил землепользования и застройки  Основные виды разрешенного использования  жилой зоны П-2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земельных участков и иных объектов недвижимости, расположенных в водоохранных зонах рек и ины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земельных участков и иных объектов недвижимости, расположенных на затопляемых и подтопляемых территориях запрещ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ого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развитие новых микрорайонов усадебной застройки, садовых и дачных объединен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у обосновывающих материалов по защите территории от затопления по результатам инженерно-геологических изыска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проведение работ на земельном участке по инженерной защите территории, исключающих затопление территории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последующим внесением изменений в Правила, в части исключения затопляемой территории из зоны затопления, обозначенной на карте градостроительного зонирования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3. Для земельных участков и иных объектов недвижимости, расположенных в границах з</w:t>
      </w:r>
      <w:r>
        <w:rPr>
          <w:bCs/>
          <w:kern w:val="2"/>
          <w:sz w:val="24"/>
          <w:szCs w:val="24"/>
        </w:rPr>
        <w:t>оны санитарной охраны источников питьевого водоснабжения</w:t>
      </w:r>
      <w:r>
        <w:rPr>
          <w:sz w:val="24"/>
          <w:szCs w:val="24"/>
        </w:rPr>
        <w:t xml:space="preserve">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4"/>
          <w:szCs w:val="24"/>
        </w:rPr>
        <w:t xml:space="preserve">4. </w:t>
      </w:r>
      <w:r>
        <w:rPr>
          <w:sz w:val="24"/>
          <w:szCs w:val="24"/>
        </w:rPr>
        <w:t>Для земельных участков и иных объектов недвижимости, расположенных в границах о</w:t>
      </w:r>
      <w:r>
        <w:rPr>
          <w:bCs/>
          <w:sz w:val="24"/>
          <w:szCs w:val="24"/>
        </w:rPr>
        <w:t xml:space="preserve">хранных зон объектов электросетевого хозяйства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7. Дополнить   Часть 3  Правил землепользования и застройки  Основные виды разрешенного использования  жилой зоны П-3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установлено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8. Дополнить   Часть 3  Правил землепользования и застройки  Основные виды разрешенного использования  жилой зоны ОД-1 дополнить раздел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земельных участков и иных объектов недвижимости, расположенных в водоохранных зонах рек и ины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земельных участков и иных объектов недвижимости, расположенных на затопляемых и подтопляемых территориях запрещ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ого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развитие новых микрорайонов усадебной застройки, садовых и дачных объединен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у обосновывающих материалов по защите территории от затопления по результатам инженерно-геологических изыска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проведение работ на земельном участке по инженерной защите территории, исключающих затопление территории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последующим внесением изменений в Правила, в части исключения затопляемой территории из зоны затопления, обозначенной на карте градостроительного зонирования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3. Для земельных участков и иных объектов недвижимости, расположенных в границах з</w:t>
      </w:r>
      <w:r>
        <w:rPr>
          <w:bCs/>
          <w:kern w:val="2"/>
          <w:sz w:val="24"/>
          <w:szCs w:val="24"/>
        </w:rPr>
        <w:t>оны санитарной охраны источников питьевого водоснабжения</w:t>
      </w:r>
      <w:r>
        <w:rPr>
          <w:sz w:val="24"/>
          <w:szCs w:val="24"/>
        </w:rPr>
        <w:t xml:space="preserve">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4"/>
          <w:szCs w:val="24"/>
        </w:rPr>
        <w:t xml:space="preserve">4. </w:t>
      </w:r>
      <w:r>
        <w:rPr>
          <w:sz w:val="24"/>
          <w:szCs w:val="24"/>
        </w:rPr>
        <w:t>Для земельных участков и иных объектов недвижимости, расположенных в границах о</w:t>
      </w:r>
      <w:r>
        <w:rPr>
          <w:bCs/>
          <w:sz w:val="24"/>
          <w:szCs w:val="24"/>
        </w:rPr>
        <w:t xml:space="preserve">хранных зон объектов электросетевого хозяйства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часть 2 Правил землепользования и застройк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ести  земельный участок с кадастровым номером 43:28:070501:579 площадью 1640 кв.м.  из зоны Р-1 в зону  Ж-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47:00Z</dcterms:created>
  <dc:creator>Александр</dc:creator>
  <dc:description/>
  <cp:keywords/>
  <dc:language>en-US</dc:language>
  <cp:lastModifiedBy>Александр</cp:lastModifiedBy>
  <cp:lastPrinted>2016-11-29T13:34:00Z</cp:lastPrinted>
  <dcterms:modified xsi:type="dcterms:W3CDTF">2016-11-29T10:45:00Z</dcterms:modified>
  <cp:revision>4</cp:revision>
  <dc:subject/>
  <dc:title>  ГЛАВА ГОРОДИЩЕНСКОГО </dc:title>
</cp:coreProperties>
</file>