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ГЛАВА ГОРОДИЩЕНСКОГО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АНЧУРСКОГО РАЙОНА КИРОВСКОЙ ОБЛАСТИ</w:t>
      </w:r>
    </w:p>
    <w:p>
      <w:pPr>
        <w:pStyle w:val="Heading4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r>
        <w:rPr/>
        <w:t>ПОСТАНОВЛЕНИЕ</w:t>
      </w:r>
    </w:p>
    <w:p>
      <w:pPr>
        <w:pStyle w:val="Normal"/>
        <w:ind w:right="-1" w:hanging="0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9.2016</w:t>
        <w:tab/>
        <w:tab/>
        <w:tab/>
        <w:tab/>
        <w:tab/>
        <w:tab/>
        <w:tab/>
        <w:tab/>
        <w:tab/>
        <w:tab/>
        <w:t xml:space="preserve"> № 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роведения публичных слушаний по проекту внесения изменений  в Правила землепользования и застройки муниципального образования Городищенское сельское поселение Санчурского района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язи с необходимостью внесения изменений в  Правила землепользования и застройки  муниципального образования Городищенское сельское поселение Санчурского района Кировской области и  ознакомления населения  с проектом   вносимых изменений в   Правила землепользования и застройки   муниципального образования Городищенское сельское поселение Санчурского района Кировской области  , руководствуясь ст. 15, ст. 29  Устава муниципального образования Городищенское сельское поселение  , глава Городищенского сельского поселен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ить проведение публичных слушаний по проекту изменений в   Правила землепользования и застройки муниципального образования Городищенское сельское поселение Санчурского района Кировской области на 07 октября   2016  год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то проведения-  Городищенский СДК.  Время проведения 17-00 ( время московское 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ветственный за </w:t>
        <w:tab/>
        <w:t xml:space="preserve">проведение публичных слушаний специалист   по </w:t>
        <w:tab/>
        <w:t xml:space="preserve">имуществу и земельным ресурсам администрации Городищенского </w:t>
        <w:tab/>
        <w:t>сельского поселения Зверева Н.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предложений по проекту изменений в  Правила землепользования и застройки  муниципального образования Городищенское сельское поселение Санчурского района Кировской области  и участие граждан в их обсуждении. Прилаг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бнародовать (опубликовать) данное постановление путем вывешивания его текста  на стенде в здании администрации Городищенского сельского поселения и разместить материалы  проекта   изменений в  Правила землепользования и застройки   муниципального образования Городищенское сельское поселение Санчурского района Кировской области на сайте  администрации Санчурского муниципального района Кировской област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admsan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ищенского сельского поселения</w:t>
        <w:tab/>
        <w:tab/>
        <w:tab/>
        <w:t>А.Ю.Прово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остановлением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Городищенского сельского </w:t>
        <w:tab/>
        <w:tab/>
        <w:tab/>
        <w:tab/>
        <w:tab/>
        <w:tab/>
        <w:tab/>
        <w:tab/>
        <w:tab/>
        <w:t>поселения от 06.09.2016 №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та предложений по проекту  внесения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стоящий порядок разработан в соответствии с Федеральным законом от 06.10.2003 №131-ФЗ «Об общих принципах организации местного самоуправления в Российской Федерации» и устанавливает порядок учета предложений по проекту внесения изменений  в Правила землепользования и застройки  муниципального образования Городищенское сельское поселение Санчурского района Кировской области и участия граждан в его обсуждении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4"/>
          <w:szCs w:val="24"/>
        </w:rPr>
        <w:t>Предложения по проекту 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 могут вносится гражданами, постоянно проживающими на территории поселения и обладающие активным избирательным правом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Гражданин ( группа граждан) оформляет предложения по  проекту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 по форме согласно приложению 1 и направляет их в Городищенскую сельскую Думу с приложением сведений по форме согласно приложению 2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Депутаты Городищенской сельской Думы вносят предложения по  проекту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 в порядке, предусмотренном регламентом Городищенской сельской Думы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Городищенская сельская Дума принимает предложения по проекту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 по адресу : с.Городище ул.Школьная д.11 ( тел.2-61-70), в письменном виде, по почте , а также иным способом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к Порядку учета предложений п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оекту    внесения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 и участ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>граждан в его обсужд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екту 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, подпунк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опра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проекта решения с учетом попра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несена поправк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гражданина (граж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к Порядку учета предложений п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оекту    внесения изменений  в Правила землепользования и застройки  муниципального образования Городищенское сельское поселение Санчурского района Кировской области и участ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>граждан в его обсужд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ведения о гражданине, внесшем предложения по проекту изменений  в Правила землепользования и застройки   муниципального образования Городищенское сельское поселение Санчурского района Кировской области *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гражданина внесшего предло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,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документе, удостоверяющем лич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(учеб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гражда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если предложение вносится группой граждан, сведения указываются кажд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вносимых изменений в Правил землепользования и застройки муниципального образования Городищенское сельское поселение Санчурского района Кировской области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текстовую часть    Правил землепользования и застройки муниципального образования Городищенское сельское поселение Санчурского района Кировской области  (далее Правила землепользования и застройки) изменения  следующего содержа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Дополнить   Часть 3  Правил землепользования и застройки  Основные виды разрешенного использования  жилой зоны Ж-1 словами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- малоэтажная многоквартирная жилая застройка ;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07:00Z</dcterms:created>
  <dc:creator>Александр</dc:creator>
  <dc:description/>
  <cp:keywords/>
  <dc:language>en-US</dc:language>
  <cp:lastModifiedBy>Александр</cp:lastModifiedBy>
  <cp:lastPrinted>2016-09-06T14:22:00Z</cp:lastPrinted>
  <dcterms:modified xsi:type="dcterms:W3CDTF">2016-09-06T11:23:00Z</dcterms:modified>
  <cp:revision>3</cp:revision>
  <dc:subject/>
  <dc:title>  ГЛАВА ГОРОДИЩЕНСКОГО </dc:title>
</cp:coreProperties>
</file>