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07.08.2013 года                                                                №___9/53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Город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муниципального образования Городищенское сельское поселение за 1 полугодие  2013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 ,утвержденного решением Городищенской сельской Думы от 30.11.2011 года № 38/195(с учетом изменений и дополнений) ,рассмотрев отчет «Об исполнении бюджета муниципального образования Городищенское сельское поселение за 1 полугодие 2013 года» Городищенская сельская Дума РЕШИЛ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1 полугодие 2013 года по доходам в сумме 5350,5 тыс.рублей по расходам 5706,6 тыс.рублей ,с дефицитом  356.1   тыс.рублей с показателя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доходов бюджета муниципального образования Городищенского сельское поселение по кодам бюджетной классификации доходов бюджетов за 2013 года согласно приложению № 1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2013 год согласно приложению №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расходов бюджета муниципального образования Городищенское сельское поселение по разделам, подразделам, целевым статьям и видам расходов бюджетов за 2013 год согласно приложению № 3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исполнение по источникам финансирования дефицита бюджета муниципального образования Городищенское сельское поселение на 2013 год согласно приложению № 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исполнение расходов по ведомственным целевым программам, реализуемым за счет средств  бюджета муниципального образования Городищенское сельское поселение  в 2013 году согласно приложению № 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6. исполнение бюджета по муниципальным целевым программам, в том числе долгосрочным целевым программам, реализуемым за счет средств  бюджета муниципального образования Городищенское сельское поселение  в 2013 году согласно приложения № 6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1 квартал 2013 г. согласно приложения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Обнародовать данное решение путем вывешивания его текста на стенде в здании администрации Городищенского сельского поселения и опубликовать в «Вестнике Городищенской сельской Думы»   и на сайте администрации Санчурского муниципального района Кировской области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unicipa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ko</w:t>
      </w:r>
      <w:r>
        <w:rPr>
          <w:b/>
          <w:sz w:val="28"/>
          <w:szCs w:val="28"/>
        </w:rPr>
        <w:t>.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sanchursk</w:t>
      </w:r>
      <w:r>
        <w:rPr>
          <w:b/>
          <w:sz w:val="28"/>
          <w:szCs w:val="28"/>
        </w:rPr>
        <w:t>/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17:00Z</dcterms:created>
  <dc:creator>User</dc:creator>
  <dc:description/>
  <cp:keywords/>
  <dc:language>en-US</dc:language>
  <cp:lastModifiedBy>User</cp:lastModifiedBy>
  <cp:lastPrinted>2013-08-14T14:50:00Z</cp:lastPrinted>
  <dcterms:modified xsi:type="dcterms:W3CDTF">2013-08-14T10:50:00Z</dcterms:modified>
  <cp:revision>6</cp:revision>
  <dc:subject/>
  <dc:title>РОССИЙСКАЯ ФЕДЕРАЦИЯ</dc:title>
</cp:coreProperties>
</file>