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___07.08.2013______                                                           _№9/52______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.Городище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О внесении изменений в решение № 2/13 от 05.12.2012 «О  бюджете муниципального образования Городищенское сельское поселение на 2013 год и плановый период 2014 и 2015 годов.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 xml:space="preserve">В соответствии со статьей 9 Бюджетного кодекса Российской Федерации, Положением  о бюджетном процессе в муниципальном образовании Городищенского сельского поселения, утвержденного решением  Думы Городищенского сельского поселения от 30.11.2011 г. № 38/195 и руководствуясь статьей 21 Устава муниципального образования Городищенского сельского поселения Санчурского района Кировской области, Городищенская сельская Дума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Subtitle"/>
        <w:jc w:val="both"/>
        <w:rPr/>
      </w:pPr>
      <w:r>
        <w:rPr>
          <w:b w:val="false"/>
          <w:szCs w:val="28"/>
        </w:rPr>
        <w:t>1.Внести и утвердить следующие изменения и дополнения в решение Городищенской сельской Думы от 05.12.2012 г.№2/13</w:t>
      </w:r>
      <w:r>
        <w:rPr>
          <w:b w:val="false"/>
        </w:rPr>
        <w:t>«О  бюджете муниципального образования Городищенское сельское поселение на 2013 год и плановый период 2014 и 2015 годов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Утвердить основные характеристики бюджета муниципального образования Городищенское сельское поселение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5350.2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5706.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56,1 тыс. рублей.</w:t>
      </w:r>
    </w:p>
    <w:p>
      <w:pPr>
        <w:pStyle w:val="TextBodyIndent"/>
        <w:jc w:val="both"/>
        <w:rPr>
          <w:szCs w:val="28"/>
        </w:rPr>
      </w:pPr>
      <w:r>
        <w:rPr/>
        <w:t>1.2.</w:t>
      </w:r>
      <w:r>
        <w:rPr>
          <w:szCs w:val="28"/>
        </w:rPr>
        <w:t xml:space="preserve"> Приложение № 7</w:t>
      </w:r>
      <w:r>
        <w:rPr>
          <w:bCs/>
        </w:rPr>
        <w:t xml:space="preserve"> </w:t>
      </w:r>
      <w:r>
        <w:rPr/>
        <w:t xml:space="preserve"> «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>на 2013 год» читать в новой редакции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         </w:t>
      </w:r>
      <w:r>
        <w:rPr/>
        <w:t>1.3.</w:t>
      </w:r>
      <w:r>
        <w:rPr>
          <w:szCs w:val="28"/>
        </w:rPr>
        <w:t xml:space="preserve"> Приложение №8 «</w:t>
      </w:r>
      <w:r>
        <w:rPr/>
        <w:t xml:space="preserve">распределение бюджетных ассигнований по разделам, подразделам, целевым статьям и видам расходов классификации расходов бюджетов </w:t>
      </w:r>
      <w:r>
        <w:rPr>
          <w:szCs w:val="28"/>
        </w:rPr>
        <w:t>на 2013 год» чита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 9 « ведомственную структуру расходов бюджета муниципального образования Городищенское сельское поселение на 2013 год» читать в новой реда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Приложение № 10. «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 2013год» чита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Cs w:val="28"/>
        </w:rPr>
        <w:t>1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Городищенское сельское поселение , установленного статьей 1 настоящего решения, объем бюджетных ассигнований на реализацию муниципальных целевых програм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 2013 год в сумме  54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перечень целевых программ, в том числе долгосрочных целевых программ, реализуемых за счет средств  бюджета муниципального образования Городищенское сельское поселение  в 2013 году » читать в новой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е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/>
      </w:pPr>
      <w:r>
        <w:rPr>
          <w:b w:val="false"/>
        </w:rPr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/</w:t>
      </w:r>
      <w:r>
        <w:rPr>
          <w:b w:val="false"/>
          <w:lang w:val="en-US"/>
        </w:rPr>
        <w:t>municipal</w:t>
      </w:r>
      <w:r>
        <w:rPr>
          <w:b w:val="false"/>
        </w:rPr>
        <w:t>/</w:t>
      </w:r>
      <w:r>
        <w:rPr>
          <w:b w:val="false"/>
          <w:lang w:val="en-US"/>
        </w:rPr>
        <w:t>ako</w:t>
      </w:r>
      <w:r>
        <w:rPr>
          <w:b w:val="false"/>
        </w:rPr>
        <w:t>/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sanchursk</w:t>
      </w:r>
      <w:r>
        <w:rPr>
          <w:b w:val="false"/>
        </w:rPr>
        <w:t>/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12:00Z</dcterms:created>
  <dc:creator>Пользователь</dc:creator>
  <dc:description/>
  <cp:keywords/>
  <dc:language>en-US</dc:language>
  <cp:lastModifiedBy>User</cp:lastModifiedBy>
  <cp:lastPrinted>2013-08-14T14:49:00Z</cp:lastPrinted>
  <dcterms:modified xsi:type="dcterms:W3CDTF">2013-08-14T10:49:00Z</dcterms:modified>
  <cp:revision>5</cp:revision>
  <dc:subject/>
  <dc:title>                                                                   (проект)</dc:title>
</cp:coreProperties>
</file>