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07.08.2013 </w:t>
        <w:tab/>
        <w:tab/>
        <w:tab/>
        <w:tab/>
        <w:tab/>
        <w:tab/>
        <w:tab/>
        <w:tab/>
        <w:tab/>
        <w:t xml:space="preserve">№9/49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Городищ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</w:tblGrid>
      <w:tr>
        <w:trPr/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Бюджетном послании главы Городищ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4 год</w:t>
            </w:r>
          </w:p>
        </w:tc>
      </w:tr>
    </w:tbl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 соответствии  со  статьей  23  Положения  о  бюджетном  процессе в муниципальном  образования Городищенское сельское поселение Санчурского  района Кировской области,  утвержденного  решением  Городищенской сельской  Думы от 30.11.2011 №38/195 и руководствуясь статьей 22 Устава муниципального образования Городищенское сельское поселение Санчурского района Кировской области Городищенская сельская  РЕШИЛА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ab/>
        <w:t>Бюджетное послание главы Городищенского сельского поселения на 2014год принять к руководству. Прилагаетс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лава Городищенского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6:00Z</dcterms:created>
  <dc:creator>Александр</dc:creator>
  <dc:description/>
  <cp:keywords/>
  <dc:language>en-US</dc:language>
  <cp:lastModifiedBy>Александр</cp:lastModifiedBy>
  <cp:lastPrinted>2013-08-07T08:18:00Z</cp:lastPrinted>
  <dcterms:modified xsi:type="dcterms:W3CDTF">2013-08-14T09:31:00Z</dcterms:modified>
  <cp:revision>8</cp:revision>
  <dc:subject/>
  <dc:title>РОССИЙСКАЯ ФЕДЕРАЦИЯ</dc:title>
</cp:coreProperties>
</file>