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71500" cy="7258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sz w:val="28"/>
        </w:rPr>
      </w:pPr>
      <w:r>
        <w:rPr>
          <w:b/>
          <w:sz w:val="28"/>
        </w:rPr>
        <w:t>ДУМА САНЧУРСКОГО МУНИЦИПАЛЬНОГО ОКРУГА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30"/>
        <w:gridCol w:w="3122"/>
        <w:gridCol w:w="1641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.2024</w:t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46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2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нчурского муниципального округа Кировской области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от 14.12.2023 № 46/408</w:t>
      </w:r>
    </w:p>
    <w:p>
      <w:pPr>
        <w:pStyle w:val="Normal"/>
        <w:widowControl/>
        <w:autoSpaceDE w:val="true"/>
        <w:jc w:val="both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о статьей 9 Бюджетного кодекса Российской Федерации, Положением о бюджетном процессе в муниципальном образовании Санчурский муниципальный округ Кировской области, утвержденным решением Думы Санчурского муниципального округа Кировской области от 12.08.2020 № 12/160 и руководствуясь статьей 27 Устава муниципального образования Санчурский муниципальный  округ Кировской области, Дума Санчурского муниципального округа РЕШИЛ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решение Думы Санчурского муниципального округа Кировской области от 14.12.2023 № 46/408 «О бюджете Санчурского муниципального  округа на 2024 год и плановый период 2025 и 2026 годов» (с изменениями от 22.05.2024 № 50/439, от 17.06.2024 № 51/446, от 05.07.2024 № 52/454, от 07.08.2024 № 53/455) следующие измен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. Приложение № 1 «Основные характеристики бюджета Санчурского муниципального округа на 2024 год и плановый период 2025 и 2026 годов» изложить в новой редакции согласно приложению.    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ожение № 4 «Объемы поступления налоговых и неналоговых  доходов  общей суммой, объемы  безвозмездных поступлений по подстатьям классификации доходов бюджетов, прогнозируемые на 2024 год» изложить в новой редакции согласно приложению.    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е № 5 «Распределение бюджетных ассигнований по разделам и подразделам классификации расходов бюджета на 2024 год» изложить в новой редакции согласно приложению.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4. Приложение № 6 «Распределение бюджетных ассигнований по целевым статьям (муниципальным программам Санчурского муниципального округа и непрограммным направлениям деятельности), группам видов расходов классификации расходов бюджета на 2024 год» изложить в новой редакции согласно прилож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риложение № 7 «Ведомственная структура расходов бюджета Санчурского муниципального образования на 2024 год»  изложить в новой редакции согласно приложению.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Приложение №  8  «Источники финансирования дефицита бюджета Санчурского муниципального округа на 2024 год» изложить в новой редакции согласно приложению.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Приложение № 12 «Распределение бюджетных ассигнований по разделам и подразделам классификации расходов бюджета на 2025 и на 2026 годы» изложить в новой редакции согласно приложению.       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№ 13 «Распределение бюджетных ассигнований по целевым статьям (муниципальным программам Санчурского муниципального округа и непрограммным направлениям деятельности), группам видов расходов классификации расходов бюджета на 2025 и 2026 год» изложить в новой редакции согласно прилож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Приложение № 14 «Ведомственная структура расходов бюджета Санчурского муниципального образования на 2025 и 2026 годы»  изложить в новой редакции согласно приложению.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бнародования.</w:t>
      </w:r>
    </w:p>
    <w:p>
      <w:pPr>
        <w:pStyle w:val="Normal"/>
        <w:widowControl/>
        <w:jc w:val="both"/>
        <w:rPr>
          <w:color w:val="FF0000"/>
          <w:sz w:val="72"/>
          <w:szCs w:val="28"/>
        </w:rPr>
      </w:pPr>
      <w:r>
        <w:rPr>
          <w:color w:val="FF0000"/>
          <w:sz w:val="7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нчурского муниципального округа </w:t>
        <w:tab/>
        <w:t xml:space="preserve">Н.Л. Коростелёв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48"/>
          <w:szCs w:val="28"/>
        </w:rPr>
      </w:pPr>
      <w:r>
        <w:rPr>
          <w:rFonts w:cs="Times New Roman" w:ascii="Times New Roman" w:hAnsi="Times New Roman"/>
          <w:sz w:val="4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чурского муниципального округа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А.Г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ов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sz w:val="72"/>
          <w:szCs w:val="28"/>
        </w:rPr>
      </w:pPr>
      <w:r>
        <w:rPr>
          <w:rFonts w:cs="Times New Roman"/>
          <w:sz w:val="72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8"/>
      <w:szCs w:val="18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4">
    <w:name w:val="Основной шрифт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6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9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1:59:00Z</dcterms:created>
  <dc:creator>Computer</dc:creator>
  <dc:description/>
  <dc:language>en-US</dc:language>
  <cp:lastModifiedBy>user_typist</cp:lastModifiedBy>
  <cp:lastPrinted>2024-09-09T14:58:00Z</cp:lastPrinted>
  <dcterms:modified xsi:type="dcterms:W3CDTF">2024-09-09T11:59:00Z</dcterms:modified>
  <cp:revision>2</cp:revision>
  <dc:subject/>
  <dc:title>САНЧУРСКАЯ РАЙОННАЯ ДУМА КИРОВСКОЙ ОБЛАСТИ</dc:title>
</cp:coreProperties>
</file>