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/38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награжд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чётной грамотой Санчур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 ходатайства администрации Санчурского муниципального округа, Кировского областного государственного учреждения здравоохранения «Санчурская центральная районная больница имени заслуженного врача РСФСР А.И. Прохорова» и в соответствии с Положением о Почётной грамоте Санчурского муниципального округа, утвержденным решением Думы Санчурского муниципального округа Кировской области от 27.05.2020 № 11/159 (с изменениями от 28.09.2022 № 33/324)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градить Почётной грамотой Санчурского муниципального округ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 многолетний добросовестный труд, личный вклад в развитие местного самоуправления и в связи с 55-летием со дня рождения, Рыбакову Елену Борисовну, ведущего специалиста Матвинурского территориального отдела администрации Санчурского муниципального округ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 заслуги по охране здоровья населения Санчурского муниципального округа, профессионализм, достигнутые трудовые успех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Бакланову Елену Павловну, акушерку акушерско-гинекологического отделения Кировского областного государственного учреждения здравоохранения «Санчурская центральная районная больница имени заслуженного врача РСФСР А.И. Прохорова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Бушуеву Галину Витальевну, медицинскую сестру палатную хирургического отделения Кировского областного государственного учреждения здравоохранения «Санчурская центральная районная больница имени заслуженного врача РСФСР А.И. Прохорова»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Краснощёкову Светлану Николаевну, медицинскую сестру палатную хирургического отделения Кировского областного государственного учреждения здравоохранения «Санчурская центральная районная больница имени заслуженного врача РСФСР А.И. Прохоров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Лежнину Надежду Владимировну, врача-методиста (оргметодкабинета) ОМП Кировского областного государственного учреждения здравоохранения «Санчурская центральная районная больница имени заслуженного врача РСФСР А.И. Прохоров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08:00Z</dcterms:created>
  <dc:creator>us_typist</dc:creator>
  <dc:description/>
  <dc:language>en-US</dc:language>
  <cp:lastModifiedBy>us_typist</cp:lastModifiedBy>
  <cp:lastPrinted>2023-05-30T10:33:00Z</cp:lastPrinted>
  <dcterms:modified xsi:type="dcterms:W3CDTF">2023-05-30T12:08:00Z</dcterms:modified>
  <cp:revision>2</cp:revision>
  <dc:subject/>
  <dc:title/>
</cp:coreProperties>
</file>