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7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назначении собраний, конференций граждан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селенных пунк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ий муниципальный округ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собраниях и конференциях граждан в муниципальном образовании Санчурский муниципальный округ Кировской области, утвержденным решением Думы Санчурского муниципального округа Кировской области от 23.06.2021 № 22/235,  руководствуясь статьями 16, 17 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значить собрания, конференции граждан на территории населенных пунктов муниципального образования Санчурский муниципальный округ Кировской области в целях рассмотрения вопросов внесения инициативных проектов по поддержке местных инициатив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овать инициаторам проведения собраний, конференц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Оповестить участников собраний, конференций о дате, времени и месте проведения собраний, конференций по повестке не позднее, чем за десять дней до даты их проведения через средства массовой информации или иным способ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Провести собрания, конференции граждан при условии соблюдения постановлений и методических рекомендаций Федеральной службы по надзору в сфере защиты прав потребителей и благополучия челове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заведующих территориальными отделами администрации муниципальн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napToGrid w:val="fals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1006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Думы </w:t>
      </w:r>
    </w:p>
    <w:p>
      <w:pPr>
        <w:pStyle w:val="Normal"/>
        <w:snapToGrid w:val="false"/>
        <w:spacing w:lineRule="auto" w:line="240" w:before="0" w:after="0"/>
        <w:ind w:left="10065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нчурского муниципального округа Кировской области </w:t>
      </w:r>
    </w:p>
    <w:p>
      <w:pPr>
        <w:pStyle w:val="Normal"/>
        <w:snapToGrid w:val="false"/>
        <w:spacing w:lineRule="auto" w:line="240" w:before="0" w:after="0"/>
        <w:ind w:left="1006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   24.05.2023     № 40/375</w:t>
      </w:r>
    </w:p>
    <w:p>
      <w:pPr>
        <w:pStyle w:val="Normal"/>
        <w:snapToGrid w:val="false"/>
        <w:spacing w:lineRule="auto" w:line="240" w:before="0" w:after="0"/>
        <w:ind w:left="10065" w:hanging="0"/>
        <w:jc w:val="center"/>
        <w:rPr>
          <w:rFonts w:ascii="Times New Roman" w:hAnsi="Times New Roman" w:eastAsia="Times New Roman" w:cs="Times New Roman"/>
          <w:b/>
          <w:b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ведении собраний, конференций граждан на территории населенных пунктов муниципального образования Санчурский муниципальный округ Кировской области в 2023 году в целях рассмотрения вопросов внесения инициативных проектов по поддержке местных инициати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2659"/>
        <w:gridCol w:w="1476"/>
        <w:gridCol w:w="1401"/>
        <w:gridCol w:w="3489"/>
        <w:gridCol w:w="210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ого пункта, части территории населенного пун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собра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собрани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оведения собр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гт Санчурск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Санчурск,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: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п. Санчурск, ул. Жукова, у здания хлебопекар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асова О.В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Санчурск,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: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п. Санчурск, ул. Лермонтова, д. 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асова О.В.</w:t>
            </w:r>
          </w:p>
        </w:tc>
      </w:tr>
      <w:tr>
        <w:trPr>
          <w:trHeight w:val="141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ище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ийская Лиса, Санчурского района,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7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село Марийская Лиса, ул. Заречная, магазин РАЙП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ерев А.А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ляков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орляки, Санчурского района,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6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с. Корляки, ул. Советская, д. 26, Корляковский СД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ушина О.Е.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инур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ричей, Санчурского района,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д. Кричей, д. 19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 А.А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Люй, Санчурского района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д. Люй, д. 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 А.А.</w:t>
            </w:r>
          </w:p>
        </w:tc>
      </w:tr>
      <w:tr>
        <w:trPr>
          <w:trHeight w:val="103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огомово, Санчурского района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5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д. Тогомово, д.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 А.А.</w:t>
            </w:r>
          </w:p>
        </w:tc>
      </w:tr>
      <w:tr>
        <w:trPr>
          <w:trHeight w:val="50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Матвинур, Санчурского района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с. Матвинур, ул. Центральная д. 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 А.А.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етанинск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Кувшинское Санчурского района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6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с. Кувшинское, ул. Советская, д. 12, Заозерский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Е.Б.</w:t>
            </w:r>
          </w:p>
        </w:tc>
      </w:tr>
      <w:tr>
        <w:trPr>
          <w:trHeight w:val="121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метанино Санчурского района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6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с. Сметанино, ул. Центральная, д. 132, Сметанинский СД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Е.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ш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Большая Шишовка Санчурского района, Кировской обла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6.20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д. Большая Шишовка, ул. Солнечная, д. 6, Шишовский СД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а Н.В.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</w:t>
      </w:r>
    </w:p>
    <w:sectPr>
      <w:type w:val="nextPage"/>
      <w:pgSz w:orient="landscape" w:w="16838" w:h="11906"/>
      <w:pgMar w:left="1134" w:right="1134" w:gutter="0" w:header="0" w:top="1418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23:00Z</dcterms:created>
  <dc:creator>us_typist</dc:creator>
  <dc:description/>
  <cp:keywords/>
  <dc:language>en-US</dc:language>
  <cp:lastModifiedBy>us_typist</cp:lastModifiedBy>
  <cp:lastPrinted>2023-05-30T14:21:00Z</cp:lastPrinted>
  <dcterms:modified xsi:type="dcterms:W3CDTF">2023-05-30T11:50:00Z</dcterms:modified>
  <cp:revision>3</cp:revision>
  <dc:subject/>
  <dc:title/>
</cp:coreProperties>
</file>